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PBUFFTST.DOC  Updated 30-Apr-95 by Don McKen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***** Program re-written on above date. Have overcom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. Is now auto select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 have overcome the faster PC problem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FFTST.EXE was written in May 1990. Users are now finding tw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It works only with LPT1: set at 378Hex. (Perhaps it should read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a at 0040:000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 33Mhz 386 (or faster) computer is too fast for the Basic cod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. A buffer full, reset pressed or buffer not present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. If this same computer is dropped back to 12Mhz, the tes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now do 1 of 2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Ignore this non-critical problem until time permits me to g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. (Perhaps even a user with a bit of time can rehash th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results so that it can be passed onto oth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Get on with this job now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elected the "IGNORE" option at this stage. As long as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ests device memory sizes and load rate of my PBUF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PBUFF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FFTST.DOC   Thi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FFTST.EXE   Compiled 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FFTST.BAS   Basic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(1)    Screen dump of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(2)    Screen dump of completed test on 256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(3)    Additional information and othe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BUFFTST Ver 1.1 is a public domain program by Don McKENZI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Ellesmere Cres., Tullamarine 3043 Australia. Phone 03 338 6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ly tests the memory size of my PBUFF print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Z80 based Centronics type buffer supplied as a short form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must be reset and printer off line or not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30-Apr-95  (Configured for LPT1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started by [PBUFFTST n] where n equals the number of 64K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s general purpose LPT1: O/P byte counter. (add 1 for 8255 lat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emory sizes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 (1), 128K (2), 256K (4), 320K (5), 512K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K (16), 1088K (17), 1280K (20), 2048K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4096K (64) 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reak to Exit, reset PBUFF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memory size in number of 64K pages [ICS=0] ?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age(s) selected.   256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   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K       PBUFF full or rese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written    Bytes installed   Bytes re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,140          262,144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ed bytes should equal number of pages installed in PB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lculations have taken into account one byt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ched into the 8255 but has not yet been written to D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lapsed =  83.32 seconds.   Load rate = 3146 byt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pproximately  189 K byte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(3) Additional informat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PBUFFTST in compiled turbo basic to accurately test the memory siz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PBUFF printer buffers. If the memory installation is correct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verify the result to the last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for other purposes as well as it simply outputs "NULL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bytes to LPT1: and counts them. It looks for busy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utput to a printer without printing any characters as the zero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int in the normal ASCII or power up mode of the printer. Not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but it does give you a load timing test that will be termin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when you take your printer off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test any device that connects to the LPT1: printer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unts bytes until the busy line goes permanently high after an inbui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delay so that false triggering doesn't occur. It also reports a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econd load rate. I have used the IBM compatible "TIMER" basic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iming tests. This allows the program to work with any basic or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that runs on any MSDOS machine. The only drawback to using "TIMER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counts seconds after midnight. Not a problem until you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just before midnight and complete it after midnight, so don't run i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night. Go to b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run the true basic version for two reas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ime-out on the busy is based on a compiled version using a loop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R command. True basic sometimes ha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It's bloody slow, very bloody s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test the memory size and load rate of any buffer type 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y PBUFF latches one byte in its 8255 chip, my calculation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is additional byte. This byte may need to be added if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est doesn't latch one byte before raising its bus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(2) screen report was done using a 3.58mhz timing crysta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FF. Faster Z80s and faster crystals will show higher load rates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y not be able to take advantage of this. It is usually b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with maths when doing CAD/CAM operations. I am currently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3 PBUFF which will increase the load time by at least 50%.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mhz PBUFF with an AT PC as the host, the average load rate is incr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 10K bytes per second or 600K bytes per minute. An 8mhz PBUFF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some fine tuning to run reliably. I have found that the Z80H (8mhz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ike running in my board. You may have to select a Z80B (6mhz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at 8mhz. A 200ns EPROM and 150ns DRAMs will run at 8mhz. A Z80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6mhz appears to be the easiest solution for a quick rel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UF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PRINTER CAR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for measuring printer port throughput and CPU speed by wi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dummy printer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B25 male plug as a dummy connector. Connect a 1K resisto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(found on pins 18 to 25) and pin 12 (PE). Connect pin 12 to pin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Y). You will be amazed to find that speeds of from 10K to over 10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per second will be reported in this mode. Of course, writing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has no handshaking holdups really only tests the full st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utpu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Character Select. This provides a means of sending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to LPT1: which can be printed if required. If zero is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emory size prompt, you will be asked for memory size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centage count of PBUFFTST will also check the operation of the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 input output board (FPIO) of PBUFF for the correct count r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full using the two seven segment LED displays.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ing will show slight errors during the incremental stage as I hav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yte (256 variables) to cover from 0% to 100%. It's sort of like, on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y one cent, two a penny two cents, three a penny two cents too.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at? Ask your grandfather. He will know what I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a standard rate postage stamp for a free catalogue of my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(over 3000 now sold), and super fast low cost Z80 (PC/XT/AT/386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host) development k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BUFFTST Ver 1.1 is a public domain program by Don McKENZI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Ellesmere Cres., Tullamarine 3043 Australia. Phone 03 338 6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iness as usual, at the same address for over 20 ye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**** 29-May-92. This program was used to test my 4Mb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 have not yet updated the text to reflect the changes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PBUFF i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