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program displays any occurances of the first eight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on the IBM PC, which signal various processor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HEM detects a hardware exception, It will open a smal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enter of the screen, displaying what type of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occured, and waits for you to press a key. After you press a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 will close the text window, and attempt to ter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"gracefully" by exiting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HEM, you must execute the program, and specify HOT-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 - Left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- Right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-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-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- SysRq (Caution: some systems may not like this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: HEM LR  (Install with LEFT+RIGHT SHIFT for hot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time you 'POP-INTO' HEM with the HOT-KEYS, it will reclai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interrupts. This allows you to bypass applicat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ake them ov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