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T is a small TSR text editor. It is based on my EDT editor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UNIX. To port EDT to the PC, All I had to do wa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UNIX termcap library functions into MICRO-C video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DT into a TSR (TEDT), I renamed the 'main' function to 'edt'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rompt for the filename, and then added a new 'main'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HOTKEYS, and uses the "tsr" function from the MICRO-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"edt" to execute whenever those hotkeys are pressed. All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hours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TKEYS are specified on the command line,  TEDT will install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(Ram-Resident) program, which can be invok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. Availabl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Rq (Caution: some systems may not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EDT LR (Install with LEFT+RIGHT SHIFT for hot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the edit buffer size at 25K in this "demo" version.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'll make it a command line op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, press the HOTKEYS... TEDT prompts you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press Keypad '+' or F10 to enter it, the EDT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TURN as just another text character). A zero length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out immediatly. If TEDT cannot open the file, it assu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.. If in fact the name was invalid, you will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exit, and can still save your editing by speci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he 'W' or 'X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 only pops-up over TEXT screens, I have not yet implemente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deo mode, so popping up over graphics WORK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e the edit session. If DO you inadvertantly POP-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will probably see corruption in the to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mage. In most cases, you can IMMEDIATLY press F10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screen (If you get past the filename promp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will have to feel your way around "blind" till you c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S-DOS EDT was compiled with TURBO-C, this version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ICRO-C, in order to take advantage of its built-in TS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t is considerably smaller than the TC version (Ev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and screen saving junk added, it came out over 4K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size reduction can be accomplished by remov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mode of operation, but I havn't done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my MICRO-C video library .vs. my TC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LEFT and WORD RIGHT functions as CONTROL-HOME and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ly, previously unused F8 is used to refresh the screen in T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removed the '$' execute SYSTEM command, since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from within a TSR is a very BAD th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ocumentation for the MS-DOS version of EDT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DT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D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Person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ease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ed: 29-Jul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83,1990 Dave Dun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T -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 is a fully featured, in-memory, text editor.  It  operat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 line-by-line, or a visual screen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ine-by-line mode, EDT performs no direct screen accesse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operated over a serial port using CT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 is invoked with the command 'EDT  &lt;filename&gt;'.  If  the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lready exists, EDT will load and edit  it,  otherwise  a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nted. If the optional '-v' qualifier is  specified,  E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rt-up in line-by-line mode, otherwise it starts up in 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    edt thefile.dat         &lt;- Visu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t myfile.dat -v       &lt;- Line by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ine mod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Line r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s  accept  a  "line-range"  which  is  an 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controlling the range of lines for whic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effect.  Unless  otherwise  stated,  the  default  line-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for each command is the "current" line (*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rrent" line is the line at which EDT  is  positio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line mode, and is also the line on  which  the  curso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visual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+' and '-' characters may be used to  add  or  subtrac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'+' or '-' is used but no range is specified, an offse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'+12' &lt;- 12 lines from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range specification is entered immediately  prece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Line mod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opy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'opy command performs a copy of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             - Duplicate entire file (must be at e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elet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il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displays  information  about 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, includes the filename, the size of the  file  in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s, and the size and position of the specifie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Insert new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I'nsert command prompts for 'Input:', and  insert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yped directly ahead of the active range.  Enter  a 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         - Insert ahea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              - Insert at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I              - Insert at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List text in simpl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L'ist command displays the active range of  lin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oes not include line numbers or  special  ind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'ist is faster and mode efficent that 'P'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       - List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L              - List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0,+10L        - List 21 lines, centered on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Mov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M'ove command moves the active range of  line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Print text (Enhanced 'L'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P'rint command displays the active range of lin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ncludes the line number which may  be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indication flag ('*' for current line, '='  for 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         - Display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              - Display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 (exit)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Q'uit command exits the editor. This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n exit if unsaved changes are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              - Qui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Q - Unconditional 'Q'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QQ'uit command exits the editor uncondition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Q              - Quit uncondition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&lt;filename&gt; - Rea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R'ead  command  reads  the  entire  contents  of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, and inserts it directly  ahead  of  the 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'ubstitute command searches the active range of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laces all occurrances of the string  &lt;search&gt;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&lt;replace&gt;. The  &lt;dc&gt;  delimiter  character  may  b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S'abc'def      - Change 'abc' to 'def' in tagged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a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T'ag command tags the active range of  lines, 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be referred to by '=' in a subsequent command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witch Visu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V' command causes EDT  to  switch  visual  mod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visual mode if EDT was previously in line by line 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ters line by line mode if previously in visual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              - Switch visual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' command writes the active  range  of  line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file, or to the  original  file  edited 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Use of this command also  resets  the  FILE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line range assumed for  'W'rite  is 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[filename] - Write file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behaves  exactly  as  the  'W'rite  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 immediatly  by  a  'Q'uit  command.  It  provides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hand way of saving your file and leaving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- Write file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bc            - Write to 'abc' and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&lt;text&gt; - Search f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?' command moves the active line to the first occu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pecified string within the activ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ange assumed for '?' is one character pa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 (in visual mode) or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ctive line (In line by line mode), through to  the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&lt;command&gt; - Execut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$' command executes the specified DO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ir            - Execute 'dir'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o command&gt; - Goto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ine  range  is  given  without  a  command,  ED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sition the "current" line to the beginning of that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sual mod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VISUAL mode, EDT presents a window on the terminal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isplays the contents of a section of the file. Editing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y be performed directly on the  screen  via  special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and the screen is updated so that you see your changes a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eing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ntrol characters which exist in the file will  be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rresponding printable character in reverse vide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d of the file is within the area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'*EOF*' is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Enter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ay be entered into  the  file 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it at the terminal keyboard. EDT automatically plac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n the file, and  updates  the  screen  to  reflect 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 The  position  of 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Position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 on the terminal may be used to move  the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displayed image. Moving beyond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EDT to scroll forward one line, and shift  the  screen 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eyond the top of the screen causes EDT to scroll 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alf screen, and redisplay th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will perform sideways scrolling of the display to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access the entire width of lines which are  larg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Visual mod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on the IBM PC keyboard have special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forward one character positon in the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 the end of a line, the cursor will advance to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backward one character positon in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 the beginning of a line, the cursor will  backup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position of the previo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up one line. If at the top of  the 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will scroll backwards by one half a screen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down one line. If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may appear to jump back and forth as it is 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down, if it ancounters lines which are shorter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haracter position within  the  line,  or  lin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abs. This is because whenever possible, the curso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same number of  physical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the line as is was on the first line from which th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WN arrow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 pages  backward 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pages forward one screen. (Bottom line becomes t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beginning of  the  line.  If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t the  beginning  of 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end of the line. If already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a line, it is moved to the end of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moves the cursor to the beginning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character  INSERT  and 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, all characters typed at the terminal are 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. In OVERWRITE mode, only  the  NEWLINE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a entered at the end of a line is  inserted,  all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overwrite the existing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haracter under the cursor, without  mov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backward to the  previous 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s the screen image of the file. This is normally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the screen being corrupted by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, or asynchronus messages from the  operating  syste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ON/OFF the display of NEWLINE characters at the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urrent cursor position, including  the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 offsets from the start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the line the cursor is on to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T Text Editor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one or more lines for a  later  operation.  The 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displayed in special video if the  terminal 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Once one line is tagged, pressing this key on another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all lines between them to be tagged. Pressing  it 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rst line of the tagged range removes the ta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s the deleted  line  text 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or Keypad '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for a line mode command, and executes  it.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line mod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or Keypad '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xecutes the last line mode command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T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ine mode ope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Line ranges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Line mode commands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isual mode operation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Entering text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Positioning the cursor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Visual mode function keys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