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OS 1.51 Quick Install Utility - Dave Dunfield  June 16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 is a handy little DOS network, which provides full peer-to-pe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haring over any medium with a class 1 packet driver. NeOS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SR, one control program, and one configuration program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y complicated setup, or changes to your system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to Igor Bujanovic and SRCE for creating such a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etworking system, and for making it available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found NeOS itself to be very useful,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everal things that I really don'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always adds a "call startnet" to your autoexec.bat, even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ant the network to automatical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reates the NEOS.NET\CTRL subdirectory with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reates NEOS.CFG with an invalid date, which confuses dat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does not automatically support anything other than an NE200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not allow you to specify an address less than 0x3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card (mine are all at 0x2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fault configuration values written to NEOS.CFG a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se problems, I have created NSETUP.EXE, a "Quick Install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OS 1.51. To install NeOS, just run NSETUP! Operation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forward. The configuration options available in NSET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ones in the NeOS INSTALL and CONFIG program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he help facilities of these programs, or the NeO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If you have problems with video and/or colors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TUP /M to force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files present in the source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SETU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S.MAN    = Ne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S.COM    = Main NeOS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EXE     = NeO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EXE  =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SH.HLP   = NeO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cket drv&gt;= Packet driver for your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TUP.INI  = NSETUP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SETUP.INI allows you to pre-define certain values for the N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to define networ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(in column 1) with '$' are configuration prese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t the default values for the parameters in the loc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you can still change these values from with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A &lt;text&gt;  =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 &lt;text&gt;  = Regist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N &lt;text&gt;  =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P &lt;text&gt;  = Configuration Password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R &lt;value&gt; = Number of printers connected to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B &lt;value&gt; = Number of messag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F &lt;value&gt; =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I &lt;value&gt; = Maximum number of network resources (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D &lt;drive&gt; =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T &lt;value&gt; = Network CPU ti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T &lt;value&gt; = Station CPU ti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T &lt;value&gt; = Printer CPU ti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not beginning with '$' are assumed to be network car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 network card definition is the ASCII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. This line must not begin with a space or a tab. All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efinition are indented by one or more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network card definition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file needed to use this card. This line must be ind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space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contains the DOS command required to install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Note that '^n' can be used to extract variable inform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Use '^^' to insert a single '^'). This line must be inden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space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line contains the DOS command required to remove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Note that '^n' can be used to extract vari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This line must be indented by at least one space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s define variable information, which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remove commands. This is normally used to identify I/O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 lines, RAM buffers etc. You will be promp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value associated with your network card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 line contains a single entry which must be indent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or tab. Each entry starts with the initial (default)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followed by a space, and the text description of that vari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begins with 'x', the variable is assumed to be hexi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decimal value is assumed. Up to 10 variables may be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signed the indexes 0-9 (Use ^0 to read the first variable, and ^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 the 10'th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NSETUP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A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 Acme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I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20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2000 0x60 ^0 0x^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2000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300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/SMC EtherCard (8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C_W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C_WD 0x60 ^0 0x^1 0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C_WD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80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C00 Memory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Etherexpress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16 0x60 0x^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16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300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62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620P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620PD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Cannot Uninstall DE620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NET.BAT file created by NSETUP is slightly more powerfu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reated by NeOS INSTALL. Executing 'STARTNET' will load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launch NeOS. The command 'STARTNET STOP' will unload Ne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