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X-11: A Multitasking Executive for the MC68HC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vin J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-11 provides a pre-emptive multitasking enviro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orola MC68HC11 that can be used with programs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nfield Development Systems' MICRO-C/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reated MX-11 to simplify the task of writing softwar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quisition and house automation projects.  I wante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rite modular software in a high-level languag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data from sensors or switches, operate on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feed the data to displays or control other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-11 does this by providing a library of C call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llow multiple operations to be performed on on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event-driven manner.  Actions can be triggered b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s or internally by timers or another softwar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used the software mainly on MC68HC11A8's using the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, it can be configured for other monitors,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nts of the 68HC11 by modifying the equ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MX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-11 is used by defining one or more tasks in your co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ing them according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ask is created by writing a C function, and then def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MX-11 task using the function deftask().  This task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tivated by passing a message from another task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time intervals by adding the task to the pol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task is running it can communicate with other tas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or semaphores.  It can also use sleep() to inhib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 for a specified period.  If a task terminate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tivated by another task sending i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s have a fixed priority that is set when the task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a task is made runnable or a running task is blocked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-11 will enable the highest priority runnable task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ed task will be reactivated when the task is unblocked b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a timer expiring or a semaphore bein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-11 takes about 1.5-2.5k of memory space (depending up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you link in).  There are some areas where it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unk a bit.  For most of the applications I have had so fa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t been a critica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ing your program with MX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se the MX-11 functions they must be mad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ICRO-C source linker.  This is done by pu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files in the appropriate directory (usually \mc\lib11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index file so that MICRO-C knows in which f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 placed and then compiling and assembling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ormal fashion to produce a hex file for downloa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xfile should be transferred to the target using a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program and a monitor such as BUFFALO or MON11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started the mxinit() function will set up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 for MX-11 and output compare 1 for its real-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.  The MX-11 function are then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-11 should be installed on a machine that has the Dun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Systems Micro-C MC68HC11 compiler already in pl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used it with both version 2.14 and 3.0 although the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tructs which are not provided in version 2.14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 should be per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  Copy all of the files from the "obj" directory in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11 directory (usually c:\mc\lib11).  These files a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s that have been processed by sconvert.  For debug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s you may want to copy the files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rc" directory so that the comments ar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  Merge the file "MXINDEX.LIB" into the file "EXTINDEX.LIB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usually in \MC\LIB11.  (This is so SLINK can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X functions).  If you are using MON11 rather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ALO monitor you should edit the MXVECT.EQ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nd compile your Micro-C programs in the normal fash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X-11 code will be linked with your software by the MICRO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ink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 programs show the basic methods of using MX-1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2.c has a monitor section that displays the MX-11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status of the various tasks.  You could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de in your own programs.  Since MX-11 is multitas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can be active simultaneously with the other task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eeds to perform.  You can view memory or the activ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software while i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header file "MX.H" must be includ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"mxinit()" called before you use any of the MX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designs have all used a MC68HC11A8 with the BUFFALO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ersion 2.5 in ROM or 3.4 in non-volatile RAM).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of MX-11 I used a system with 32k of SRAM from $0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7FFF and 32k of non-volatile RAM from $8000-$FFFF (this is a 32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in a DALLAS Smartsocket).  I use BUFFALO version 3.4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allocated at $1000.  Programs (Including th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) start at $10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-11 uses output compare 1 for its real-time clock to g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ystem tick at 20Hz.  It assumes an 8MHz clock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is different you will need to adjust the divide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by TM1CNT in MX.EQU.  (The counter actually runs at 40H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vides by 2 because the maximum time for the counter is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I and its interrupt vector is also used by the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  No other hardware specific resources are used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UFFALO uses 0C5 and the XIRQ for its trac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es of the interrupt vectors are def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VECT.EQU file.  Edit this if your system uses has th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s at a differe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-11 could run out of ROM.  The only function that would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is the MXSTKCHK() function that patches the 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dispatcher.  The stack check function is mainly for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 so this should not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es MX-11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e parts of MX-11 are in the file MXKERNAL.AS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ral routine is MXSWCH: the task switcher.  Whenev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event, such as the expiration of a timer, or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X-11 function calls are made, they exit through MXSWCH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arches through all the tasks that have been defin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up the highest priority one that is runn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athe task is contained in the Task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(TCB) that is allocated for every task when it is def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 of the TCB is returned by deftask() when a ta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  It should be saved in a variable as many of the MX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require that you pass the TCB of the targe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xswch is called the current task has it's context stor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ck as if it had been interrupted.  MX-11 can then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I to resume a task.  It also saves the contents of the ?PA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?TEMP locations that are used by the MICRO-C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tatus of a task is maintained in the "tstat"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CB.  A task can be dormant, sleeping, waiting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 etc.  (The various states are defined in MX.EQU)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unction calls modify the state of a task.  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leep() call puts the task into a sleep state and also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 timer to reawaken the task after a specified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-11 sets up OC1 as a real time clock to interrupt every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seconds, on alternate ticks the timer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  The timers use another important data structu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ontrol Block (MCB).  A pool of these structur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in the heap at initialization time and they ar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timers, semaphores and the poll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timer is created the differential time relative 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s is calculated and the MCB is inserted into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s.  Normally only the head of the timer chain ha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  When it does expire the other MCB's are inspec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any timers are coterminous.  At expiration the comm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stored with the MCB is executed: eg. send a message or aw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use of the MCB is for defining the pollqueue.  A task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inked onto one of four pollqueues.  Every task is se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message at the interval for that queue.  Currently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queues defined for 1/20 second, second and minute p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semaphores also use MCB's, they are link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 to the destination task.  When the message is rece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maphore is closed the MCB is returned to th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s for writing software using MX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code for use in a multitasking environment requir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e aware of the activity of all tasks. Any particular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paused and another start executing at any moment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careful of global variables or transferring data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ask to another in pieces larger than the processo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in an atomic operation.  If multiple tasks need access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resource then you should use a semaphore to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.  Cputstr() and Cprintf() use one to ensure that one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interrupt data coming from another task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interrupts, but this prevents any other task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and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 if you are writing ISR's:  They execut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of the task they interrupt and if they become block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-11 they could cause a dead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interrupt service routine changes the state of any task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to allow "mxswch" to run.  This can be by exiting the I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"mxswchi" or by calling another MX-11 function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t.  If there was no change to any task status t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to do a normal RTI exit.  As an example look at th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erial port in MXCOMM.ASM to see how I use semaph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n ISR (These ISRs don't call mxswchi since the ca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ignal already does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 of MX-11 has enough functionality for u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ojects.  There are areas where its capabilities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, I intend to add additional features as needs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I am working on improving the handling of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ies, adding queues for inter-process communication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module to allow easy time manipulation for us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driven home-controller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me if you find bugs or if there are any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ould find useful.  I would also like to know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use the software.  Good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vin J. Wh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7 Pennsylvania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 Gat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 95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ddress kevin@novell.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mmary of MX-11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poll(taskh,pollq,msg)           add task to poll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task(&amp;task, stack_size, name)   initialize t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init(stack_size,num_tcb,num_mcb) initialize MX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me()                     get hardware tim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OD(time)                  get time of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OD(time)                  set time of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(timeout)                paus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msg()                      check if messag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msg()                    flush all messages for t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msg()                      get next message from que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msg(taskh,msg)            send message to t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msgd(timeout,msg)         send message to self after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lose(&amp;sema)                 close semaph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en(initial_value)          get handle to semaph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ignal(&amp;sema)                signal semaph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it(&amp;sema,timeout)          wait on semaph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ittim(&amp;sema,timeout)       wait on semaphore with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etc()                       get character from serial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en(inbufsize,outbufsize)   initialize serial I/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intf(format_string,args..) printf to serial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tc(c)                      print character to serial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tstr(string)               print string to serial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estc()                      test for character at serial 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Cgetc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rom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getc" function obtains a character from the serial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en must have been called to initialize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already a character in the input buffer,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immediately.  If not the task will block wai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  Multiple tasks can wait simultaneously, although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biguous which task receives whi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=Cgetc(); /* Get a character from the serial port *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hk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if non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f at least one messag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hecks for availability of a messag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ing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chkmsg()) printf("Message is %d\n", getmsg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printf("No Message Available\n"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-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en(int in_buffer_size, int out_buffer_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_buffer_size      Size of input buffer to allocate (byt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_buffer_size     Size of output buffer to allocate (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for su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en" initializes the interrupt driven serial I/O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locates buffer space from the heap for circular inp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buffers.  It is assumed that the monitor program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 the baud rate, and this is not changed (BUFFALO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9600b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ust be called before any of the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 called.  The driver is interrupt driven and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s to block tasks waiting for data transmiss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ption.  The communication functions are provided in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COMM.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=Copen(8,80);/* byte input buffer, 80 byte output buffer *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intf(char *format_string, arg, arg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standard print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printf" function prints to the serial port a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printf.  A semaphore is used to en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string will be printed as one stream, not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spersed with characters from 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erial transmit buffer is full or another task has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ort, then the task will be b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intf() passes the number of parameters in the D regist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declared as a register function.  This can be d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mx.h 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intf("This is some text to printf and a number %d\n",j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tc 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character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putc" function prints one character to the serial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en must have been called to initialize the serial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ransmit buffer has space the character is put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and the function returns.  If the buffer is full, the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waiting on a semaphore and will be blocked.  If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attempt to transmit simultaneously, the charact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in the order of function calls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f the calling task.  If the buffer is full ther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tasks waiting on the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tc('A'); /* Output the letter 'A' to the serial port *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tstr(char *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          pointer to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putstr" function prints a string to the serial port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 is used to ensure that the entire str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as one stream, not being interspersed with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erial transmit buffer is full or another task has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ort, then the task will be b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tstr("This is some text to print\n"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ES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Ctes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-255          Character from serial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            No character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estc() tests for a character at the serial port.  If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hen -1 is returned.  If a character is availabl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returned.  This function does not block if no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(i = ctestc())==-1) printf("No character available\n"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P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poll( char *taskh, int pollq, int m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h          task han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lq          queue to attach task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           integer message to send to task at each wak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if error, one if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efpoll" function attaches a task to a poll queue to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at regular intervals.  If the task is dorman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ken with the message available as its argument.  If it is aw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is queued for the task to retrieve it by a getmsg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or the the task will be re-awoken when the task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mant.  An error will be returned if an MCB cannot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lemented polling queues currentl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Once per tick (1/20 seco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Once per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Once per 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ask1h;/* Handle for task1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1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1h = deftask(&amp;task1, 128, "Task On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poll(task1h, 1, 255); /* Send value of 255 once per second *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deftask( char *function, int stack_size, char *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    address of function to be defined as a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_size     number of bytes on stack to reserve for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pointer to name of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to Task Control Block for tas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eftask" function allocates a Task Control Block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and initializes it with starting address and stack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is set into a dormant state.  Tasks are assigned priorit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ending order of their definition so define low priority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 A task is started by sending a message to it or pu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 a poll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 of the TCB for the task is returned by deftask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should be stored in a variable for use as a task hand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MX-11 calls eg. to send a messag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task1h; /* Handle for task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1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1h = deftask(&amp;task1, 128, "Task One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Provide for 128 bytes of stack and give it a nam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msg(task1h,0); /* Start it *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discards all messages pending on the current tas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msg();  /* Discard messages *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get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message (Task blocked until message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next message of current task's message queue, if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he task is blocked until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can be sent by sendmsg() or defpol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mes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= getmsg();/* Obtain next message, wait until available*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get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68HC11 hardwar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value of the hardware timer.  With an 8MHz clock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does two counts per microsecond.  This function is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iming very short events.  Since the maximum time is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system tick, the timer will wrap between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,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gettim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           /* Do function you wish to tim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=gettim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Function takes %d microseconds\n",(j-i)/2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getTOD(char *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to 4 byte array to receive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-11 maintains a time of day clock with a resolution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ntieth of a second.  It operates as a twenty four hour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olls over at 23:59:59.  This function copies the tim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ay given as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is incremented every twentieth of a second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before tasks on the pollqueue a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[0]=1/20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[1]=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[2]=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[3]=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ime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OD(tim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The time is %2d:%02d:%02d\n",time[3], time[2], time[1]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mxinit(int stack_size, int numtcb, int nummc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_size     number of bytes on stack to reserve for main(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tcb         number of Task Control Blocks to cre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mcb         number of Message Control Blocks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to Task Control Block for mai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xinit" function initializes MX-11.  It must be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ain() before any other MX-11 functions are called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s memory from the heap for the TCBs and MCBs, sets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main() and nulltask().  Timer OC1 is used to provide a 20 H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tim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 about the amount of stack space that is set as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library functions require large amounts for local vari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. printf uses a 100 by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STKCHK can assist in avoiding stack overflow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mainh; /* Handle for mai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h = mxinit(256, 8, 32); /* Provide for 8 tasks and 32 MCBs *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STKCH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stkch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ables stack checking whenever a taskswitch occur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about 250 microseconds to each task switch.  It pat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swch function so will only function correctly when loa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.  If ROM use is desired the file mxkernal.asm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invoked after mxin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task is defined the maximum stack extent is recor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CB, also a stack signature is placed at the maximum stack-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every task switch all tasks are checked to verify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sufficient space to support the space need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, and whether the stack signature has been corrup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has, a message is output via the SCI and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to the debugger routine "monitor" as defined in MX.EQ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mainh; /* Handle for mai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h = mxinit(256, 8, 32);/* Provide for 8 tasks and 32 MCB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stkchk(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sclose(char * semaphore_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_handle    Pointer to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semaphore to kernal after completion of use.  Recy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structure for 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sema1; /* Handle for semaphore 1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!(sema1 = sopen(0)) printf("Error opening Semaphore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it(sema1); /* wait for it to be signalled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lose(sema1); /* Not needed any more, recycle it *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msg (char *taskh, int m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h          task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           integer message to send to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if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f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uts a message on a task's message queue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is dormant, the task is scheduled to be run with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s input parameter.  Alternatively the task can ob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y performing the getmsg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message is only a 16 bit variable, it can be u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inter so data of any size can be pa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task1h; /* Handle for task1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1(ms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(ms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1h = deftask(&amp;task1, 128, "Task On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msg (task1h, 127); /* Send value of 127 to task 1 *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MSG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msgd (int time_delay, int m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_delay     delay in ticks before messag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           integer message to send to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if error, one if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message to self after a time delay.  This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awaken a task or to provide a time-out function while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message from another task.  The value of the messag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indicate the time-out cause or can be a pointer to a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ask can have multiple timers operating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timout_message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msgd( 100, timeout_messag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wake us up in 5 seconds if nobody else calls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getmsg()==timeout_message) printf("Timed out\n"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setTOD(char *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to 4 byte array containing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-11 maintains a time of day clock with a resolution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ntieth of a second.  It operates as a twenty four hour 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olls over at 23:59:59.  This function copies the tim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ay given as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ime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Set time to 13:2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[0]=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[1]=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[2]=2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[3]=1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OD(time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( int time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       Value for timeout in clock ticks (1/20 seco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auses a pause in the execution of the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.  Other tasks can still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 (20);    /* Cause a one second pause *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sopen(int initial_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_value  Starting value of the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to semaphore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obtains a handle to a semaphore data structu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ith the swait() and ssignal() functions.  The initial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in the range zero to 32767 and determines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s can be consumed before the task will be blocked. 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zero the task will be blocked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sema1; /* Handle for semaphore 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!(sema1 = sopen(0)) printf("Error opening Semaphore\n"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ssignal(char *semaphore_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_handle    Pointer to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s the value of a  semaphore if no tasks are wait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maphore.  If any tasks are waiting in the semapho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ne on the list is unblocked and the semaphore is lef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maphore can be used to provide mutual exclusion of u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1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it(sema1);   /* wait for serial I/O to be availabl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We don't want this to be interrupted by another task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ignal(sema1); /* Somebody else can use the serial I/O now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swait(char *semaphore_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_handle    Pointer to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-11 supports counting semaphores for inter-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ization.  The "swait" function tests a semaph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opened with "sopen", if it has a value grea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, it is decremented and the task continues.  If the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, then the task is placed on the end of the list of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on the semaphore and the task is blocked.  Multiple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waiting on a semaphore and will be unblocked in list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"ssignal"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maphore can be used to provide mutual exclusion of u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1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it(sema1);   /* wait for serial I/O to be availabl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We don't want this to be interrupted by another task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ignal(sema1); /* Somebody else can use the serial I/O now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-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ITT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swait(char *semaphore_handle, int time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_handle    Pointer to semaph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            timeout value in ti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f sign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if time out before sign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waittim" operates identically to the swait function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timeout value can be specified that will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 return without if the timeout expires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 is signalled.  The return value indicates whe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or signal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out value should be specified in 1/20 second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1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time_out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!(swaittim(sema1, time_out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printf("Semaphore timed out\n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