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of MX-11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poll(taskh,pollq,msg)           add task to po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task(&amp;task, stack_size, name)   initializ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init(stack_size,num_tcb,num_mcb) initialize MX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()                     get hardwar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OD(time)                  ge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OD(time)                  ge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ep(timeout)                pause task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msg()                      check if messag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msg()                    flush all messages fo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msg()                      get next message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sg(taskh,msg)            send message to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msgd(timeout,msg)         send message to self aft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ose(&amp;sema)                 clos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pen(initial_value)          get handle to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ignal(&amp;sema)                signal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ittim(&amp;sema,timeout)       wait on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etc()                       get character from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n(inbufsize,outbufsize)   initialize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format_string,args..) printf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c(c)                      print character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tstr(string)               print string to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estc()                      test for character at serial 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