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tiny screen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 editor for CUB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ed: 30-Jul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3,1990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 USERS GUIDE       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is a tiny screen oriented window  editor,  which  runs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torola 6809 under the CUBIX operating  system,  using  a  VT100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able terminal.  It is patterned after a  screen  editor  wid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on popular minicomputers,  but is much simpler and support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mall subset of that editors  features.  Its  main  advantag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size and simple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INVOKING 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ED to edit a file, issue the following command to the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' ED &lt;filename&gt;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filename&gt; is the name of the file you wish to edit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 file already exists,  then ED will load  it  into  memory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the editing session. If the file did not already exist, E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message  'NEW FILE'  in the message window at the 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hand corner of the screen,  and present you with a blank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which you can enter and  edit  data.  When  the  data  entry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, and you issue the 'EXIT' command,  ED will create the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ave the data i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 USERS GUIDE      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EDITING WITH 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D is invoked,  it will clear the  screen,  and  displa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22 lines of the file.  The message '[EOF]'  is displayed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the file,  if that portion of  the  file  is  visible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on-displayable  (control)  characters will be displayed a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able character in reverse video.  EG:  A BELL  character,  i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-G, and will be shown on the screen as a reverse '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 delete  character  'DEL'  is  displayed  as  a  reve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allows data to be entered into the file, always at the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terminal cursor on the screen. Any ASCII text can be typed i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l be inserted at the position indicated by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 to  help  avoid  errors,  ED  normally  rejects 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if they are entered,  but will accept  them  if  they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ed by an &lt;escape&gt;  character.  To enter an  &lt;escape&gt;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text, simply press the escape key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keys on the terminal can  be  used  to  repositi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to any desired position within the text. If the cursor rea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per or lower boundarys of the editing window,  then the tex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dow will be scrolled in the directio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may only move over the areas of screen which repres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text in the file.  If the cursor is moved up or down  via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keys to a line which is not long enough to reach the 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tal cursor position,  then ED will move the cursor in th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that line.  In this case, ED will remember the previous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,  and if further up or down movement is made via the 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,  ED will attempt to restore the cursor to it's previous 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.  Any other key except for the up and down cursor keys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 this "remembered" horizontal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 USERS GUIDE      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Keypad ke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pad of the VT-100 or compatable terminal is used  by  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erform several editing functions.  The keys on the keypa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aning to 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 PF1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is key causes ED to prompt for a command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window  (at the bottom lefthand corner of the  screen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lows an ED  command  to  be  typed  in.  The  command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d by pressing of the keypad keys, or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 PF2 (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is key causes ED to display a  short  summary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al keys used by ED, and a summary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3 PF3 (F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is key causes ED to prompt for a  string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sge window,  and allows a string to be entered (Termin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any keypad key).  ED  will  then  search  for  that  str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with  the  second  line  currently  displayed 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, and if it finds it, will move the display such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containing the string is at the top of the screen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is not found,a  message  is  displayed  in  the 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, indicat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4 PF4 (Delete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is key causes ED to delete  all  characters 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sor up to and including the end of the line  the 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5 [0] (Advance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 moves the cursor  to  the  beginning  of  the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the line is which it is currently posi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6 [1] (Backup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 moves the cursor to the beginning of the line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. If the cursor was already at the start of the line, the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moved to the start of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7 [2] (End of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 moves the cursor to the  end  of  the  line  i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on. If the cursor was already at the end of the l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it is moved to the end of the next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 USERS GUIDE      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8 [3] (Delete to 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 functions exactly the same as the (Delete Line)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 that the text which is deleted is  also  appended  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  called  the  "insert  buffer".  This  buffer   may 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inserted into the text at  a  different  location  us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sert Buffer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9 [4] (Top of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 moves to and displays the first  22  lines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0 [5] (Bottom of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 moves to and displays the  last  22  lines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1 [6] (Insert 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is key inserts the entire contents of the  ins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 at the current cursor position.  This has the effect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ing all lines which were deleted  using  the  (Delet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) key.  The insert buffer is also reset,  causing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s to the buffer to start with an empty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2 [7] (Page B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is key causes ED to  backup  the  display  by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,  thereby moving the line currently displayed at the  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creen to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3 [8] (Page forw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is key causes ED to advance  the  display  by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,  threreby moving the line  currently  displayed  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of the screen to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4 [9] (Find N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 operates the same as the (Find) key, except that 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prompt for the string to  search  for,  but  use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from the last fin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5 [-] (Undelete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 inserts all of the text which was deleted  via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elete Line) key,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6 [,] (Delete Charac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 delete's the character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7 [.] (Reset 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key  resets  the  insert  buffer,  causing  subsequ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s to the buffer to begin with an empty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 USERS GUIDE      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8 [ENTER] (Toggle Inser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is key toggles INSERT mode on and off.  A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hown in the message window,  indicating the current  ins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(After it is toggled).  When INSERT mode is toggled OF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text that is typed  into  the  editor  will  overwrit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contents of the  file.  The  following  character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inserted, regardless of the state of INSER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- Carriage returns (new lin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- Spaces produced by the TAB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- Any character typed at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Othe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other  (non keypad)  keys have special mean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 &lt;ESC&gt; (Escape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 if pressed will cause the next character  typ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ntered into the text exactly as it is received. This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codes,  and keys recognized  by  ED  (EG:  TAB)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into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2 &lt;TAB&gt; (Tab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is key will insert spaces into the text, up unt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TAB STOP.  Tab stops begin in column number nine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every eight character positions afte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3 &lt;DEL&gt; (Delete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is key deletes the  character  to  the  immed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of the cursor, and backs the cursor up one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 USERS GUIDE       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ommands can be entered by pressing the (Comma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(P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apital letters indicate minimum abreviation required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quare braces indicate optional oper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1 APpend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s the specified  file  to  the  file  currently 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2 DOs [&lt;comman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d the DOS  command  specified  by  &lt;command&gt;.  If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s given,  then the DOS is entered,  allowing retur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 via the DOS 'RETURN' command. Care must be taken not to 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execute anything which would load or use memory  on  top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, or the file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3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 ED, sav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4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 ED,  without saving the file.  Any  changes  ma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 start of the editing  session,  or  the  last  'SAVE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ar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5 SAv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s the contents of the file being edited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If no &lt;filename&gt;  is specified,  the file is saved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's ow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6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ands any tab characters in the file to the correct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spaces,  using the same tab stops as the TAB key.  For la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this command may take some time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7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s spaces in a file to TAB characters,  using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stops as the TAB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NULL LINE is entered in response to the command promp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 will refresh the screen.  IE: To get a screen refresh,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key tw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D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NVOKING ED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EDITING WITH ED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Keypad key functions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Other keys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ED Commands                                                     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