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.A.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)untime (A)id for (I)nteractive (D)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6809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D   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D is an interactive debugging facility for  the  motorola  68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. It contains display/alter memory/register facili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a full 6809 disassembler, breakpoint,  and softwar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functions. Download and transparent communication mod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RAID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RAID/[&lt;device&gt;] [&lt;filename&gt;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filename&gt; is specified,  RAID first loads that file, 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aved program  counter  (PC)  to  its  starting  address.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is given,  raid goes directly to it's 'RAID&gt;' promp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its y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/&lt;device&gt;' qualifier is given,  RAID communicat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rial device (0-7). IF not given, RAID assume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device.  Note that  once  RAID  has  been  invoked,  i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communicate via the device that was console at  the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t  was  started,  even  if  the  DOS  console  assignment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D operates on each command character as soon as  it  is  typ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need to press return following command entry.  Not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hex values must be entered as two or four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D   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RA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implemented in R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&lt;breakpoint#&gt;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reakpoint at specified address. Breakpoint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ddress is 0000.  There can be up to eight breakpoi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referenced by the numbers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&lt;register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6809  registers  values.  Register  is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, which ma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- Set A accumulator (8 bit val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- Set B accumulator (8 bit val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- Set condition code register (8 bit val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- Set direct page register (8 bit val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- Set X register (16 bit val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- Set Y register (16 bit val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- Set user stack pointer (16 bit val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- Set system stack pointer (16 bit val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- Set program counter (16 bit val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 - (space) Set D accumulator (16 bi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&lt;start&gt;,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sembles memory,  starting at  indicated  addres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 is  entered  for  &lt;end&gt;  address,   assumes   FF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sembler output contains address, opcodes bytes,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of  opcode  bytes,  instruction  neumonic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nds  to  instruction.  Disassembler  output  can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ed by pressing the &lt;ESC&gt;  key.  The line feed k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to suspend output to the screen,  after which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line feed is pressed,  one additional  lin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.  Pressing the  carriage  return  key  will  res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's memory,  Address and contents are displayed, 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hex digits to change value, or a single quot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 character.  Entering  a  space  skips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,  Backspace backups  to  the  previous 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 terminates the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s execution at the indicated address.  If a spac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instead on an address,  begins  execution 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in the saved 6809 program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D   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&lt;start&gt;,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memory, in HEX/ASCII dump format,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d  address.  If  a  space  is  entered  for 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,  assumes FFFF.  The output of the memory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aborted by pressing the  &lt;ESC&gt;  key,  line fe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 may be used to suspe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the values of the 6809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s single-stepping at  the  indicated  address.  If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is entered for  the  address,  then  single-step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s at the address in the saved 6809  program  cou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sembled instruction is displayed on the terminal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D waits for a key to be pressed. If a space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s to the next instruction. Carriage return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display of registers.  '?' displays th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, and escape terminates the single-st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the current breakpoin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D   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 allows breakpoints to be placed in the program under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hen encountered during the execution of that program,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interrupt,  and RAID  is  entered.  Up  to  8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oints (numbered from 0 to 7) may be placed in the progra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ed from a  breakpoint,  RAID  will  first 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indicating  the  number  of  the  breakpoint  which 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and then enter command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RAID has been entered from a breakpoint,  the regis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nder test are saved.  Note that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oint is in the saved 6809  program  counter,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pace as the operand to a 'G'  or  'S'  comm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r single stepping to continue from the break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entirely transparent,  and will remai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til explicitly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D   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breakpointed instruction,  or when single stepp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D copies the  instruction  into  it's  own  RAM  locations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it.  Because PC relative instruction depend on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9 program counter being at their address in the code,  PC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will not do proper addressing if they are  breakpoi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ngle 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ID is invoked it attaches itself to the operating syst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way that it becomes an essential part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r any reason RAID is terminated abnormally,  it is advis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RAID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RAID Commands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Breakpoints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ARNINGS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