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X  (also refered to as DOS)  is a disk operating syste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on the Motorola 6809 microprocessor.  It is intended to be a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system, and occupies about 6.5 kilobytes of memory ex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drivers.  A single 8K ROM provides ample space  to  implemen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UB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X provides many facilities, including a file system,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terpreter, a command file processor,  and an extensiv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services available to 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X may be implemented on any computer system that  has  a  68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processing unit (CPU), at least one disk drive, and a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(or integrated keyboard/video display)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ng CUBIX to a  new  hardware  platform,  see  the  CUBIX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ystem is powered on,  it first performs a t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X ROM and the  system  RAM.  These  tests  will  take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 and may be aborted by pressing the  ESCAPE  ke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startup tests,  CUBIX outputs its hearl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up tests were not aborted,  the  system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 file with the FILENAME  'A:[MAIN]STARTUP.*', 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 it is processed according to its FILETYPE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are commands  executed  from  the  SYSTEM  LIBRARY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CUBIX will enter its internal command mode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a '*' prompt, awaiting further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BIX file system consists of a set of routines withi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ow controlled access to the disk for storage and retriev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information.  Individual programs or collections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sk are cal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 is a collection of data which is contained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 organized  and  accessable  structure.  The  DOS  maintai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all files  present  on  the  disk,  as  well  as  a 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which disk  sectors  belong  to  which  files,  and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is under the control of the DOS,  and  has  two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BLOCK 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B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files are written to and read from the disk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in  512  byte  blocks.  Block  files  are  alway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f 512 bytes long,  and may contain all data  byt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0 to $FF ('$' indicates a hexidecimal number).  Data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block files is the fastest form of disk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HARAC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iles are written to and read from the disk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t a time.  (Data is actually buffered  and 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e disk in 512 byte blocks by the DOS).  Characte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ny length  (But will always occupy a multiple of 51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 space),  and may contain any data bytes  except  for  $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as an END OF FIL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oes not make any actual  distinction  between  BLOC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les,  allowing block files to be read as charact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les to be read in blocks.  Note that if a file sav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file contains the data byte $FF,  the remainder  of  tha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ccessable when performing a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s are always identified and accessed through 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name.  File  specification's  consist  of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, a DRIVE SPECIFIER, a DIRECTORY PREFIX, the actual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SPECIFIER is a single character drive name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 of  'A'  to  'D',  and indicates one of the f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supported by the operating system.  The drive specifi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part of the file specification, and if supplied,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parated from the remainder of the  file  specification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(':').  If a drive is not specified, the DOS uses a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hen the system is first brought up is  'A:', 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by the user at any time with the "SET DEFAULT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PREFIX is a string  of  up  to  eight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each files directory entry,  which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files on the disk into  logically  related 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roup having it's own unique directory prefix. 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is an optional part  of  the  file  specification,  an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 must be  separated  from  the  remainder  of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by placing it within square  brackets,  direct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FILENAME.  If the directory prefix is not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uses a default.  The default  when  the  system  is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up is'[MAIN]',  and may be changed by the use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SET DEFAUL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is a  string  of  up  to  eight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actual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TYPE is a  string  of  up  to  three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ype of the file. It follows the filename,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 by a dot  ('.').  The filetype  is  used  to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e file. There are several filetype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its utility programs,  and indicate files wit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o the DOS  or  utility.  For  a  list  of  common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s, refer to the appendix on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Samp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[PREFIX]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^       ^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       |      +----- FILE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       +------------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+-------------------- DIRECTORY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 DRIV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amnds and utilities  allow  the  use  of  the 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*' in a file specification,  which means 'anything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to display the names of all  executable  ('.EXE')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directory prefixes on the disk in drive  'B',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DIR B:[*]*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may also be used as the LAST part of a s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DIR ABC*.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names of  all  files  (On  the  current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 and with the current default directory prefix) 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beginning with 'AB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WILDCARD character  '*'  may NOT be u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portion of a fil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File Prot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on the disk has in it's directory entry,  a b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which file system operations may be  perform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names of the bits,  and the operations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)ead      - The file may be read or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)rite     - The file may be written to or sa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xecute   - For '.EXE' files, it may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'.@'  files it may be invo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elete    - The file may be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first created,  the protection bits are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ll of the above operations.  The  protection  bit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with the 'SET FIL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on the disk has in it's  directory  entry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ield called the load address.  This  is  the  addres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file will be loaded in response to a 'LOAD' command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dress is explicit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'.EXE'  files,  the load address indicates wher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loaded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RI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X at any one time can recognize up to  eight  serial  dev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referenced as devices 0 to 7.  The device drivers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may be installed and de-installed dynamically,  as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one time, one particular device is designated as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 and it is via this device that the DOS  and  most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it  communicate.  The  active  console  device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the user at any time with the "SET CONSO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UBIX system is first  brought  up,  the  following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NULL device, never returns a character, and th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y any characters output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SYSTEM CONSOLE, the console terminal or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/video display appears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7          System 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used device driver vectors are initialized  to  zero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device error if the corresponding device is referen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CUBIX is expecting a command,  it prompts with '*'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terminal, and is said to be in COMMAND MODE. While 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DOS  commands  can  be  entered  from  the  console  termi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by the &lt;return&gt; key, and will be executed by the DO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or &lt;delete&gt;  keys can be used to correct typing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OS command, utility, or application program term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passes  back  to  its  caller  (usually  DOS)  a  retur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if it completed successfully or not.  A return co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ndicates successful completion, and will not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. If a DOS command, utility, or application progra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ZERO return code,  the DOS will display the message 'Rc=&lt;n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n&gt; is the value of 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code message is in  addition  to  the  normal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and  is  actually  generated  by   the   command 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,  and therefore will not be displayed unless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utility,  or application program is returning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the meaning of specific return codes,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endix on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SYSTE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command is given to DOS that it does not recogniz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its own,  It examines the SYSTEM LIBRARY for any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which is the same as the command.  If a file by that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it's FILETYPE is examined, and if it is '.EXE',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 and  just  as  if  the  user  had   entered   'RUN   [&lt;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&gt;]&lt;command&gt;'.  If  the  FILETYPE  is  '.@',  then  the   fi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a  command  file,  just  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@[&lt;system lib&gt;]&lt;command&gt;'. In both of the above cases, the rema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mand line is passed to the file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FILETYPE found by the above search is not '.EXE'  or '.@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DOS makes a second search of the system library,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'.EXE'  file with a FILENAME which is the same as the FILE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le. If this is found, it is loaded and run, and i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tire  command  line  (including  the  origional  command)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above conditions are met,  the DOS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'Unrecognized command',  and reject the command line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of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uses a special drive specifier  and  directory  prefix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files belonging to the SYSTEM LIBRARY.  When the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rought up the drive and prefix are  'A:[SYSTEM]',  and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the user at any time with the "SET SYSTE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ntered in the above matter may be preceded  by  a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 and/or a directory prefix,  which overrides that 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provide a  method  of  executing  DOS  comma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a text file, instead of from the console keyboard 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one. This is a convenient way of grouping togeth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parate commands so that they will all be executed by typ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mman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 a  command  file,   simply   type   '@&lt;filename&gt;' 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&lt;filename&gt;' is the FILENAME given to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are available in command fi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A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&lt;n&gt; lines in the command file and continue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E[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 (terminates)  the command file.  If &lt;n&gt; is specified,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be the command file's return code.  If not 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will be that from the last command  executed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&lt;comam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contained within the remainder  of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e last DOS command or executed program failed  (Return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 command  file  parameter  variables  (?0-?9)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fter prompting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single keystroke from the console  terminal,  and 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e character entered as 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O&lt;text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he remainder of the line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P&lt;text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remainder of the line on the terminal, with a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rriage return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R&lt;n&gt; &lt;comam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on the remainder of the line only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or executed program terminated with return code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S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on the remainder of the line only i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or executed program was successful (ZERO retur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0-?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command file may be referenced by the nam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?0' to '?9', with '?0' being the name of the command file,  and '?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= &lt;toke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s the tokens on the remainder of the line  to  the  '?0-?9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parame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&lt;string1&gt;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a  ZERO  return  code  if  the  two  strings  match,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thod of chaining  command  files  without  the 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nvolved with nesting them.  The currently execut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terminated, and the new command file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, remainder of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may be nested to any depth (Up to available spa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stack),  HOWEVER!!!,  the parameters to a command fi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aved when another command file is invoked, meaning that wh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calls another,  it's old parameter values will be  l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d by the those given to the new  command  file.  A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 is to pass any parameters that you need to retain  to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is parameter  positions  beyond  those  which  it  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origional value to be  retained  in  the  new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SSR (System Service Request) #101 is issued from with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ng under the command file,  all commands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S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list of the commands  suppli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hich are not INTERNAL  are  located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to commands  which  are  shown  in  angle  brackets  '&lt;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operands for which the user supplie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to commands which  are  shown  in  square  brackets  '[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operands which are optional  (not required for all form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hown with a type of  INTERNAL  are  command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the operating system.  They do not have to be load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very time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re commands which reside on  disk,  and  are 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that they are executed.  Applications always return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terminate.  When an executing application  invokes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the first applica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special applications that follow certain ru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m to be invoked from an application without terminating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 invoking  utilities  will  resume  execution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lists of other commands contained within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sequentially executed as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 are commands  of  another  type,  which  for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or another do not behave exactly  as  indicated  abov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intimate with operating system,  in order to  accomp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 and utilities will display a  short  summar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yntax and available options if given  "?" 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                                                           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@&lt;command file name&gt; [&lt;operand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Special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Procedure aut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@'  command initiates the execution of a command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dicated by  '&lt;command file name&gt;.@'  is opened and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are rea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 consult the COMMAND FILE  sec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                                                    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ASM &lt;pgm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ASP, BUILD, 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ERROR    - List only lines with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FAST     - Skip optimization pa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Suppress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YMBOL   - Include symbol table in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TERM     - List output to terminal, 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M command invokes the resident 6809 assembler, to assemb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into an intermediate object file.  The &lt;pgmname&gt; 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source file to be assembled.  The assembler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file type of  '.ASM'.  The file will be assembled,  an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ile  ('.OBJ')  will be generated.  The listing fi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&lt;pgmname&gt;.LST if it is not directed to the conso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TERM'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ERROR'  qualifier causes only those lines contain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 in the listing. This is very useful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SYMBOL'  qualifier causes ASM to append a sorted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,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FAST'  qualifier causes ASM to skip the optimization pa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all offsets to be calculated  as  16  bits,  all  un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ferences  will  use  extended   addressing,   and  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in EQUate statements will  not  work.  This  qualifi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speed up the assembly process,  when initially debugg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'/QUIET'  qualifier is given,  ASM will output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indicating what stage of assembly it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ASM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                                                        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ASP &lt;pgm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ASM, BUILD, 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COMMENT  - Include comments for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Suppress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OURCE   - Include source file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is  an  Assembly  Source  code  Preprocessor,  which 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d  constructs  such  as  IF/THEN/ELSE  and  WHILE/END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them to standard assembl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ccepts a file with the name  '&lt;pgmname&gt;.ASP',  and produ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the name '&lt;pgmname&gt;.ASM', which is ready to b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discovered by the preprocessor  ar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COMMENT'  qualifier causes ASP to copy any comme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into the output file.  This is useful in cases  wher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source file is being permanently converted to  assembler  sour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maintained in the assembly sourc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QUIET'  qualifier prevents ASP from displaying its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SOURCE'  qualifier causes ASP to include each lin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in the output file as a comment,  beginning  with  '*&gt;&gt;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ent  line  will  appear  in  the  output  file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the lines of assembler code generat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ASP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                                                         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BUILD &lt;obj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ASM, ASP, RAID,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KEEP     - Keep the '.OBJ'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MHX      - Build download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Inhibit output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 command takes an intermediate object  file  such  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 the assember, and builds a complete progra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MHX'  qualifier causes BUILD to make a Motorola Hexi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download image,  and place  it  in  a  '.MHX'  file.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is NOT given,  BUILD makes an executable image,  and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'.EXE' file.  In all cases,  the FILENAME of the crea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same as that of the intermediate '.OBJ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 '/KEEP'  qualifier is given,  BUILD  will  de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'.OBJ' file, before writing out the new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QUIET'  qualifier prevents BUILD from displaying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newly created executable  image,  as  well  as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for both types of ima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                                                          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ALC [express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General &amp;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is a  simple  Hexidecimal/Decimal  desk  calculator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&lt;expression&gt; is supplied, CALC evaluates it, and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both decimal and hexidecimal.  If CALC  is  not  give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,  it  enters  an  interactive  session,   and   prompt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 which it evaluates and displays.  Entering a NUL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rminate interactive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assumes input numbers  are  decimal,  unless  prece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 sign  (hexidecimal),  a percent  sign  (binary),  a  '@'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ctal),  or is enclosed within single quotes,  which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character valu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evaluates expressions from left to right,  with  no 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erators are recognised by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adic (Single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gation (calculate negative 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Complement (Invert all zero's and one'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Swap (Exchange high and low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adic (two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dd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Modulus (Remainder after 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Exclusiv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D [&lt;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SET DEFUALT, SHOW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 command  provides  an  easy  way  to  change  your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refix.  The usual '[' &amp; ']'  square brackets surroun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 are optional with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isplays  the  full  drive  and  directory  name  of  your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erand is given to CD,  it simply displays the full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defaul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DISK                                                         CHG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HGDISK [&lt;command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Specia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All Applications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DISK is a utility that allows you to  load  an  applicatio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 from one disk,  and place a new  disk  in  the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GDISK is invoked with no operands.  It first  promp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ing, allowing you to change disks (In case the comm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ecute is on a different disk from the CHGDISK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mmand is entered,  CHGDISK  reads  the  applicatio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 from the disk, and prompts for you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disks,  press  &lt;RETURN&gt;,  CHGDISK will then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string is given as an operand  to  CHGDISK, 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t from disk immediately.  In this case, the command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 as CHG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ISK                                                         CHK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HKDISK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Dis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NOALLOC  - Supress allocation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NOMEDIA  - Supress disk media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Supress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REBUILD  - Rebuild disk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ISK tests the integrity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ISK first verifies the consistancy  of  the  file  system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ing  that  all  files  are  linked  correctly,   containing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located sectors  and  that  no  two  files  share  common 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age.  CHKDISK also detects at this time if any sectors are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located,  but not used in any files.  The  '/NOALLOC'  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CHKDISK to skip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ISK next performs a media test,  verifying that all secto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 usable.  The '/NOMEDIA'  qualifier will cause CHKDI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oth tests,  CHKDISK keeps an internal  copy  of 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age table, which it updates to repair any errors it encoun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location test,  or to mark as allocated any unusable sector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in the medi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are encountered in either test, CHKDISK will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rite updated link table?  '.  Entering  'Y'  will cause CHKDISK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s updated link table  to  the  disk,  thereby  releas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allocated sectors, and marking as busy any unus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REBUILD' qualifier supresses the prompt,  and causes CHK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the disk link table if any errors were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ONCAT &lt;dest_file&gt; &lt;file1&gt; [&lt;file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OP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QUIET    - Suppress siz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reads one or more input files, and writes the data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m to on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 '/QUIET'  qualifier is specified,  CONCAT repor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lin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CII text files will  be  correctly  joined  by  the  CON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                                              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Onnect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DOWNLOAD, INTIO, S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command  creates  a  logical  connection 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device,  and the specified device.  Any  characters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device will be sent to the console device.  All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ESCAPE character which are entered at the conso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mitted from the specified  device.  Entering  ESCAP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terminates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ystems where the console device is an  integral  keyboar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display,  CONNECT provides  an  easy  way  to  emulate  a  du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ternal serial console devices, CONNECT is more often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pass through"  mechanism to access a communications medium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or switched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                                      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OPY &lt;source spec&gt; [&lt;dest 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ONCAT, TYPE, COPY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MOVE     - Move file instead of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NEW      - Don'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PROT     - Copy file prot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Suppress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REPLACE  - Replace files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copies files from one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specification  may  contain  wildcards  ('*')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all files matching that pattern will be  copied. 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*')  characters in the destination specification indicates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riginal name which are to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tination filename  and  type  are  not  specified,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'*', indicating the original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tination directory is not specified,  it defaul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MOVE'  qualifier causes copy to move the file,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it.  For source and destination on the same disk, COP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s the file to the new directory  and  name.  For  locatio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isks, COPY copies the file, then DELETE'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NEW'  qualifier prevents COPY from copying  or  mov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f the destination file already exists.  If this  qualifi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COPY will prompt for the action to take.  Enter '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old file,  'C'  to change the  name  of  the  fil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 or  'S'  to skip the file and not copy it.  The  '/REPLA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causes COPY to always replace existing files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 '/QUIET'  qualifier is specified,  COPY 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all files it is cop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DISK                                                        COPY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OPYDISK &lt;source drive&gt; &lt;dest 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Dis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FORMAT, CHKDISK,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PROMPT   - Prompt to insert di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Suppres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DISK copies an entire disk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must be the same size. COPYDISK will fail with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Incompatable drive sizes' unless thi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PROMPT' qualifier causes COPYDISK to prompt,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isks before the copy oper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and destination are specified  as  the  same 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DISK will prompt you to insert the source and destination 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a disk copy to be performed on a 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'/QUIET' qualifier is specified, COPYDISK will out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isplay of the operation  being  performed,  and  the 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it is operatin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CReate &lt;filename&gt; [&lt;add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DELETE, FILES, LOAD,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command creates a file with the specified 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ddress value is specified,  the file is created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ddress. The created file is one bloc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address of a file is  stored  in  that  file's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 and specifies where in memory the  file  will  be  load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a  "LOAD"  command which does not specify an addres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an executable  (.EXE)  file,  the load address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n memory the file will be loaded when i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will automatically create a file if an attempt is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a file which does not exist.  The  CREATE  command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to create files with a particular load address. CREAT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rom within command files,  because  it  will  fail  (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)  if the file it attempts to create already exist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method for ensuring that a  particular  command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an ex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DELet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REATE, FILES, LOAD,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permanently removes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 sectors used by the file will be released,  allow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used b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&lt;filespec&gt;  does not contain wildcard characters,  DELE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delete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filespec&gt; does contain wildcard characters, the DELE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with the name of each file it finds  which  match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, allowing the following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Delete the file and advance to the nex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Retain the file and advance to the nex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Retain the file and terminate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ll not  be  deleted  if  it  does  not  have  'D'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set in its protec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                                                             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DIR &lt;dir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FILES, SET FILE, SHOW FILE, DI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DISK     - Include file disk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LOAD     - Include file loa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IZE     - Include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TOTAL    - Display only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total file 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NOHEADER - Suppress directory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PROT     - Include file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command displays the names of  files  on  the  disk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hich is easier to read than that of the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&lt;dir spec&gt;  may be any directory or fil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valid for the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to be shown are sorted and  displayed  as  well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F                                                                DI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DIRF &lt;file&gt; &lt;pattern&gt; [&lt;prefix&gt; [&lt;postfix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FILES, DIR,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NODISK       - Don't include drive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NODIRECTORY  - Don't inclu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NOTYPE       - Don't includ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F command produces a directory listing and writes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directory listing is of similar format to that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all files matching &lt;pattern&gt; are written one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&lt;prefix&gt;  is specified,  it must be enclosed within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characters,  and will be placed ahead of each  filenam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&lt;postfix&gt;  is specified,  it must be enclosed within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characters,  and will be placed following each filenam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NODISK', '/NODIRECTORY' and '/NOTYPE' qualifiers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corresponding portion of the filename from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very  useful  for  creating  command  fil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n operation on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"DIRF SETEXE.@ *.EXE 'SET FILE ' ' PROT=E'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                                                  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DOwnload &lt;device&gt;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BUILD, CONNECT, INTIO, S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 command  accepts  a  standard  Motorola  hexi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load file from the specified serial device, 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contained in the load record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filename is specified,  DOWNLOAD also  wri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mag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file does not already exist,  it will be cre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oad address will be set to  the  address  conta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 record in the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vides an easy method up updating system software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ote serial 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                                                                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E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ainance,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ED,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is a tiny screen oriented text editor,  which operates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or compata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ELP key from within ED will display a short 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 has been superceeded by the 'EDT'  screen editor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vided for backwards compatabli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ED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                                     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EDIT &lt;filename&gt; [&lt;command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ainance,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ED, S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BATCH    - Read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QUIET    - Don't display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s a simple line oriented text editor.  It is used to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dit disk files containing ASCII text. While editing a file,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with '.', and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- Go to beginning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C/&lt;s1&gt;/&lt;s2&gt;/    - Substitute &lt;s2&gt; for &lt;s1&gt; on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CA/&lt;s1&gt;/&lt;s2&gt;/   - Substitute all &lt;s2&gt; for &lt;s1&gt; in enti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CD/&lt;s1&gt;/&lt;s2&gt;/   - Sub. all &lt;s2&gt; for &lt;s1&gt; in entire file,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CH/&lt;s1&gt;/&lt;s2&gt;/   - Substitute all &lt;s2&gt; for &lt;s1&gt; in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DE &lt;n&gt;          - Delete &lt;n&gt; lines, 1 if &lt;n&gt; not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- Goto end o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              - Exit and sa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- Insert lines ahead of current, null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N &lt;n&gt;           - Advance &lt;n&gt; lines, 1 if &lt;n&gt; not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P &lt;n&gt;           - Print &lt;n&gt; lines, 1 if &lt;n&gt; not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              - Quit editor, throw away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:R              - Restore position in file from last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:S              - Save position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U &lt;n&gt;           - Backup &lt;n&gt;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+ &lt;n&gt;           - Duplicate current line &lt;n&gt;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&lt;string&gt;       - Move to next line containing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            - Display size o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&lt;command&gt;      - 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$&lt;string&gt;       - Save ES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'/' may be any unique delimiter character not appearing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1&gt; or &lt;s2&gt;. Trailing '/'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value of &lt;n&gt; defaults to one (1) if no valu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restored position may move if lines are inserted, chan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eleted above the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given string is inserted at the end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the carriage return) whenever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'/BATCH'  qualifier is given,  EDIT will read its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(and text)  from the file specified by &lt;command file&gt;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QUIET'  qualifier can be used to prevent the editing  sess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                                                           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ED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ainance,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ED, EDIT, TTY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 is a fully featured  text  editor  for  use  under  CUBIX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both line and visual  (screen)  oriented modes of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many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in  visual  mode,  EDT  uses  the  standard  "T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allowing the "TTYPATCH"  utility to be used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control codes and functon ke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ED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FIles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REATE, DELETE,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ommand displays the names of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&lt;filespec&gt;  is a directory prefix,  then all files hav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refix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erand is a full file  specification  (which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,  FILES displays the names of all files on the disk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a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erand is given,  the names of all files  in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NK                                                           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FLINK &lt;filename&gt; [&lt;file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HK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UNLINK   - Unlink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NK command creates one or more directory entri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name(s),  which are linked to the disk data of the first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the effect of making one file accessable by  multiple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erhaps in different directories,  or with different load add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MUST be taken to never DELETE  a  file  which  is  lin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, because the data area (used by all linked files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ll be released,  and all other linked directory entries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ft pointing to unallocated (or worse reused) file syste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KDISK utility will report an allocation error  for  all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linked files. This occurs because CHKDISK goe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s of deleting all files  (without actually  deleting  them)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determine that all sectors that are allocated  an 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tually used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'/UNLINK' qualifier is used,  FLINK removes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or  all  named  files,  WITHOUT  releasing  the  data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them. This allows the multiple directory entrie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LINK to be removed leaving the disk data intact  for  othe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K/UNLINK may also be used to get rid of  a  file  in  whi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bad sector exists, thereby insuring that those sector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-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KDISK utility can be used to recover disk sectors acci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by unlinking a file with no other directory entries point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ked file is accidently deleted,  use CHKDISK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other links,  and then FLINK/UNLINK to remove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                     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FORMat &lt;drive&gt; [Address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ylinders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s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leave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ors=&lt;valu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Dis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SET DRIVE, CHK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command formats the specified disk,  and cre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n it.  After displaying the selected parameter setting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ommand prompts with  'Ok?'.  Entering  'Y'  will  forma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disk. 'N'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ks used on the system must be formatte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LINDERS= parameter specifies the number of  cylinder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formatt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=  parameter  specifies  the  number  of  extra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which are to be allocated  to  the  directory  on  the 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directory is automatically extended when mor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s needed,  creating the disk with  a  large  enough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hat directory in one place at  the  start  of  the  disk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amount of disk activity needed to  access  files.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= parameter is specified,  three extra sectors  (four tot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cated. Each sector provides space for 16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= parameter specifies the physical  device  addr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S= parameter specifies the number of  heads  (sides)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formatt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LEAVE= parameter specifies the interleave factor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S= parameter specifies the number of sector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formatted on each track of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                                                         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Application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s an implementation of the FORTH language.  Thi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is unique in that  it  compiles  to  directly  executable  68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code,  instead of the usual  intermediate  interpreted 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s in much faster execution  than  is  possible  with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FORTH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                           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HELP [&lt;topic&gt; [&lt;subtopic...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ystem &amp; Applicatio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&lt;library&gt;    - Select help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- Display availab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command,  will display the selections  in  the 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library,  and will prompt for topics and  subtopics, 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nformation associated  with  each  item  selected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a topic or subtopic prompt contains more than  one 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ll assume the subsequent words to be additional sub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opics/subtopics may be given to HELP as parame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cessed as if they were entered in response to  a  'Topic?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Help will accept a '?' in response to a prompt, which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re-display the text associated with that prompt.  A null 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a response to  a  prompt,  causes  HELP  to  back  up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opic level,  and prompt again.  If help is given a null  lin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the 'Topic?' prompt, HELP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-C entered in response to any prompt,  will cause HEL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ll accept a library name, as a qualifier,  denot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ash '/' character.  If this is given, HELP will loo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 [HELP]&lt;library name&gt;.HLP, and will use it as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elp information.  If no help  library  name  is  specified,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e default help library '[HELP]SYSTEM.H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available HELP libraries can be obtained  by 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ELP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                                                               H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HEXE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EDIT, EDT, TTY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ED is a screen oriented hexadecimal file patch utility.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TY" screen interface, which allows it to be customiz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TYPATCH" utility for use 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ED displays a 256 byte portion of the file  in  HEX/ASCII  d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 and allows either the HEXADECIMAL or  ASCII  display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in the HEXADECIMAL  display, 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HEX characters will update the value under the cursor and 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in the  ASCII  display,  typ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will replace  the  character  under  the  curs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o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al keys are recognized by HE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- Move cursor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- Mov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- Move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- Move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- Display preceeding 256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- Display following 256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- Go directly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- Go directly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- Execute line mod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- Re-execute last line mod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- Toggle between HEXADECIMAL and ASCII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m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&lt;xxxx&gt;     - Goto position &lt;xxxx&gt;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- Quit editing session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          - Quit even if unsaved changes ar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- Write file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&lt;string&gt;   - Search forward for ASCII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&lt;xx&gt; &lt;xx&gt;..- Search forward for HEX by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erminal setup, see the "TTY"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IO                                                               IN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INTIO [&lt;devi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Specia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erial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ONNECT, DOWNLOAD, S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OFF      - Remove Interrupt I/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IO  utility  installs  a  temporary  device  drive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buffered interrupt driven input from the serial devic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the system to receive serial data at much  higher  spee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pports XON/XOFF flow control for both receive and transmi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OFF'  qualifier removes a previously installed interrupt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No other parameters are required when using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IO is a hardware  dependant  utility  which  may  vary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IR                                           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LDIR [&lt;file or directory 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&amp; Direct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FILES,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TOTAL    - Only display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f match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DIR command lists the names of all directories  on 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 files matching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tern specified does not contain  an  explicit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t defaults to '[*]',  which shows all directories tha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tern specified does not contain an explicit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 it defaults to  '*.*',  which shows the directory if any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with that 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                                                         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LOad &lt;filename&gt; [&lt;add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command loads the specified file from disk to  memory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address. If no address is specified, the file is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its load address, as indicated by its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BLOCK loaded,  so a multiple of 512 bytes of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                                                                M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M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Application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MOVE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  (Micro APL)  is an interactive computer language which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t of the APL language.  MAPL has  it's  own  library  syste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paces,  and  supports  user  defined  functions  and 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on,  and many of the basic operators from APL.  MAPL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charac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APL,  MAPL does not require a special  terminal,  but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upper and lower case ASCII characters to  represent  the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MAPL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APL                                                             MOVE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MOVEAPL &lt;filename&gt;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Porting MAP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M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APL command is used to change the RAM load  address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L workspace file.  This must be done before you can use  the  MA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pace on a system with a different memory map  from  the  on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changing the load  address  of  the  file,  MOVEA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s the symbol table pointers in the workspace to reflect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ddress of each variabl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ad address for a particular system may be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xamining the load address of the MAPL.EXE image in  the  [SYSTE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adding an 8K ($2000) offset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D                                                                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RAID/&lt;dev&gt; [&lt;filename&gt; [&lt;operands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Specia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Application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ASM, ASP,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&lt;dev&gt;    - Debug to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D  (Runtime Aid for Interactive Debugging)  is a progra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in the debugging process,  by allowing the user to  monit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execution of a program und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D  includes  a  full  6809  disassembler  and   contains 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and software single step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&lt;dev&gt;'  qualifier  causes  RAID  to  communicat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rial device  (0-7)  for the  duration  of  the 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If no device is specified, RAID assumes the current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&lt;filename&gt;  is specified,  RAID loads the  file  at  its 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 sets the program counter to that address,  points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o the remainder of the command line  allowing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est to receive its operands,  and then begins the 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session, prompting with 'Raid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erands are  given,  RAID  simply  enters  the 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rst invoked,  RAID attaches itself to the DOS in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hat RAID becomes essential for the DOS to operate.  If RA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in any abnormal way, it is advisable to rebo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RAID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REad &lt;drive&gt;:&lt;sector&gt; &lt;addr&gt; [&lt;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Dis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command reads disk sectors from the specified driv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them in memory at the specified  address.  If  &lt;size&gt;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one sector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command bypasses the normal DOS file system, 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by persons  familiar  with  the  disk  structure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y procedures.  It is not intended that READ  be  us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every day operation of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                                                           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REDIRECT &lt;filename&gt; [&lt;devi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Specia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I/O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ALL      - Pass ALL charac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CLOSE    - Terminate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WRITE    - Redirect writes t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DIRECT utility installs  a  temporary  device  drive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ccesses to the specified serial device to be redirected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WRITE' qualifier causes redirect to operate on writ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Any characters sent to the device will  be  writte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ALL' qualifier causes redirect to write all control c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actly as they are sent to the device. If this qualif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iven, lines of data are written to the file with only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separator, thereby creating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/WRITE' qualifier is not given, redirect operates on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vice.  Each request to read a character from the devic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next character from the file. 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 the next read will indicate that no character is rea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which the original device driver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CLOSE'  quailfier is used to terminate a previously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. No other parameters are required with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&lt;device&gt;  parameter is  given,  REDIRECT  operate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nsol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                         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 is used to return to an  application  that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entered the dos via a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pplication program enters the dos this way, only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and  utility  programs  should  be  run.   If   any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 are  executed,  the  original   application   will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                                                           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RUn &lt;pgm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command loads the specified file into memory at  its 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executes it. The file type '.EXE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 (with the name  &lt;pgmname&gt;.EXE) 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its Load address,  and execution is transferred  to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(0) within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 the  command  line  is  made  availabl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program so that parameters can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ll not be executed  if  it  does  not  have  'E'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set in its protec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                                                   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SAve &lt;filename&gt; &lt;addr&gt;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saves a memory image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image is saved starting at the  indicated  address 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), for the number of 512 byte disk sectors specified by &lt;siz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id not previously exist, it is created,  and its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set to the value of &lt;add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                                                         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SEARCH &lt;filespec&gt; &lt;search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BINARY   - Treat input as bin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CASE     - Convert lower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HEX      - Search string is in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TOTAL    - Display only total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utility scans specified files,  and displays a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ccurrences of the given search string. Wildcard ('*'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pecified in the &lt;filespec&gt; operand.  The search str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by any character which is not part  of  the  actual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/BINARY' qualifier is given,  SEARCH treats the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nary file.  The $FF end of file character used in  ASCII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treated as data,  and SEARCH will scan all the  w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ast sector of  the  file.  The  output  displa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the offset into the file when this qual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/CASE'  qualifier is given,  SEARCH will convert any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aracters from the input file into upper case before do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 This allows case insensitive searches to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EARCH command is used from DOS interactive mod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characters in the search string will be converted to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HEX' qualifier indicates to SEARCH that the search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given as a series of  hexidecimal  values.  No  delimi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when this qual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TOTAL'  qualifier causes SEARCH to only output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being searched,  and the total number of occurren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in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                                         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SEt COnsole [Input=&lt;devi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=&lt;devic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Bug ON|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&lt;drive&gt; [Address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ylinders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ads=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tors=&lt;valu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&lt;filename&gt; [Load_address=&lt;ad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tection=&lt;protection_strin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&lt;addr&gt; &lt;data&gt; [&lt;data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ON|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command controls many functions relating to  the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SOLE allows you to select the serial device to be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input and/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BUG enables/disables display of the operating  system 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being executed by application and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changes the default directory prefix that is to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file accesses not explicitly indicat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RIVE changes the physical characteristics associ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isk drive. (Se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changes attributes of the  specified  file.  Load_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ew load address to be assigned to the file.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 new protection string to be assigned to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ad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rite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ecute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elete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MORY alters the contents of system  memory.  Beginni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address, the given data values are written sequ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SSAGE enables/disables the display of DO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TEM changes the system directory prefix that is to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RACE  enables/disables  the  display  of  commands 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command file as they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                                               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SHOW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&lt;driv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 &lt;driv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&lt;addr&gt; [&lt;add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W command displays information about various par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CONSOLE displays  the  current  assignments  of  the 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EBUG displays the current setting  (ON or OFF)  of the 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EFAULT displays the current default directory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RIVE displays the physical characteristics of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 displays the full  name,  the  load  address, 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and the protection string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REE displays the number of free (unused)  disk block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EMORY displays the contents of memory betwee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in standard hex/ASCII dump format.  If only on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, 16 byt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ESSAGE displays the current setting (ON or OFF) of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utpu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displays the current system directory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RACE displays the current setting  (ON or OFF)  of the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80                                                               SIM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SIM80 &lt;8080 code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Program development,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DEBUG    - Invoke the 8080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80 is an application program which simulates the  execu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l 8080 microprocessor,  by interpreting the opcodes  it 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80 loads the 8080 code file at its  load  address,  and 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ing at offset zero (0) within that image. The filetype '.8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/DEBUG' qualifier is given, SIM80 enters its resident 80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, after the imag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SIM80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Y                                                                S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STTY &lt;device&gt; [SPEED=&lt;baud r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PARITY=&lt;parity typ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BITS=&lt;bits per cha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STOP=&lt;# stop bit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Serial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CONNECT, DOWNLOAD, IN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TY  is  a  utility  which  sets  the  options  for  the 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devices.  This is a system specific utility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parameters to the right of the  device  numb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, depending on the hardw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TTY which functions with 6551 uart devices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= is used to set the baudrate of the serial device.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&lt;baud rate&gt; must be one of: 50, 75, 110,  134.5,  150,  300,  6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, 1800, 2400, 3600, 4800, 7200, 9600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= specifies the parity type, and must be one of: ODD,  E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, SPACE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= specifies the number of bits per character,  and must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5, 6,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= specifies the number of stop bits transmitted at the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, and must be one of: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the device number is given,  STTY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that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PATCH                                                            TTY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TTY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Terminal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EDT, H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TYPATCH utliity provides  the  capability  of  modif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control codes and  function  keys  used  by  certain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ed application programs.  Any application which uses the  "T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library to control  the  terminal  may  be  modifi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TYP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ATCH operates using a line by line menu interface, allow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regardless of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rminal may be used for screen applications, provide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bsolut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lear to end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One special video mode (reverse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Forward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consult the "TTY"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                                   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TYPE &lt;filename&gt;|&lt;address&gt; [&lt;devi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/DISK     - Display a disk sector ch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DUMP     - Output in hex/ASCII dum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MEMORY   - Display absolute memory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PAGE     - Wait for key every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utility displays the contents of a file,  a disk  se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 main memory.  The data is displayed as ASCII text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DUMP'  qualiifer  is  given,  in  which  case  it  is   output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/ASCII dum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/DISK'  qualifier is given,  the operand is a disk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and TYPE will display the contents of that sector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ectors linked to it in the disk link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/MEMORY'  qualifier is given,  the operand  is  a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 and TYPE will display the contents of memory,  starting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ither the  '/DISK'  or  '/MEMORY'  qualifiers are foun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is a file name, and TYPE displays the contents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PAGE'  qualifier causes TYPE to halt the display afte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nty two lines of output,  and wait for a keypress from the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&lt;device&gt;  number is specified,  TYPE outputs to that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Otherwise, output is sent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ing text files,  TYPE expands  tab  characters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iopriate number of spaces assuming eight character tab s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: WRite &lt;drive&gt;:&lt;sector&gt; &lt;addr&gt; [&lt;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use         : Dis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commands    :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command WRITES disk sectors to the specified drive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 If  &lt;size&gt;  is not  specified,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The WRITE command bypasses the DOS  filesystem,  an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ly used,  could DESTROY the contents of a disk. 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ly by persons familiar with disk  structures  during 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Even so, it is recomended that the recovery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py of the original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PPEND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APPENDIX 1 - Commonly used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some commonly used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PL    - Saved MAPL work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SM    - Assembly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SP    - Assembly pre-processor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D    - Used to indicate file of allocated bad 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AT    - General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OC    - Document processor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   - Executable imag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HLP    - Help libraries and files used by some appl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ST    - Lis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BJ    - Intermediate object cod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UT    - Document processor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MP    - Temporary files used by some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@      - DOS comma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80     - SIM80 file of 8080 executabl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APPENDIX 2 -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eturn codes are generated by CUB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- Success, command, program, or system request wor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- Operand to command or SSR was invalid or not suppl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- Requested file does not exist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- Operation failed because file is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- Attempt to read file not open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- Attempt to write file not open for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- End of file encou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- Attempt to create a file failed be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- Attempt to allocate a disk sector failed because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available free space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- Physical disk error occured while reading 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- Attempt to access a serial device for which no de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is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- Attempt to download a file from a device fail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format erro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Command was not recognized as a valid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APPENDIX 3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perand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nd to DOS command, utility, or application program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or was of an inval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file does not exi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ile protection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READ,  WRITE,  EXECUTE or DELETE the request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 because  the  file  does  not  have  permission 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ile not open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read a  file  using  System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(SSR's)  when the FCB specified did not indicate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d been opened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File not open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 attempt to write a file  using  System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(SSR's)  when the FCB specified did not indicate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d been opened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file  already  exists,  and  therefore   canno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nsuffic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y operation which attempts to  allocate  a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n a disk when no such free secto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any operation to a serial device  when  no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have been installed for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Download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rom a serial device has been aborted due to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 of the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Error processing file: &lt;file specifi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has occured during  processing  for  the  named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rror message follows, indicating the type of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 User Guide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Error accessing block &lt;block&gt; on drive: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hysical disk error has occured on the named  drive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lows indicating the type of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APPENDIX 4 - Sample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#1 'CD.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This command file allows the user to change his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prefix without having to always specify the square brac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the new one, although that will still work. The new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ESSAG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 ?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 SET DEFAULT [?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ESSAG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#2 'ASSEMBLE.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This command file runs the ASP assembly source file pre-pe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Then the ASSEMBLER, then the BUILD utility,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* Intemedia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O ASP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/Q ?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 ASM/T/E ?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 DELETE ?1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 BUILD ?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 DELETE ?1.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IX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Getting Started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ILE SYSTEM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BLOCK files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CHARACTER file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ile names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Wildcar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File Protection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Load Addres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RIAL DEVICES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MODE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eturn Codes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SYSTEM LIBRARY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MAND FILES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MANDS AND UTILITIES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PPENDICIE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APPENDIX 1 - Commonly used file type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APPENDIX 2 - Return codes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APPENDIX 3 - Error messages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APPENDIX 4 - Sample command files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