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fully feature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editor for CUB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: 30-Jul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3,1990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T editor 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 is a fully featured, in-memory, text editor, for use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IX operating system.  It operates in either a line by line,  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 scree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ine by line mode, EDT assumes nothing about the terminal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ll data in a "glass teletype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sual screen format of EDT will work with most 24 line by 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ASCII  video  terminals,  and  uses  the  "TTY" 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library to achieve terminal indepe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the "TTY"  manual for information on using  "TTYPATCH"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 the control codes and function keys used by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NVOKING 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 is invoked with the command  'EDT  &lt;filename&gt;',  if the 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lready exists,  EDT will load and edit it,  otherwise  a 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SOR POSITIONING string is defined (See "TTYPATCH"),  ED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utomatically  enter  visual  mode,  clearing  the  scree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the first page of the file.  Otherwise, EDT enters lin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mode, and prompts for a command with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T which is distributed with the CUBIX system  has  no  "TT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defined and will default to line mod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T editor 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LINE MOD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Line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-range is an optional specification which control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lines for which the command has effect.  Unless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d,  the default line-range assumed for each  command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urrent" line 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current"  line is the line at which EDT is position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y line mode,  and is also the line on which  the  curso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in visu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are the valid line rang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- The "current"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      - The entir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       - The tagged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-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&gt;      - Line number &lt;n&gt;, (&lt;n&gt; &gt;=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&gt;,&lt;r&gt;  - Range between beginning of two other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+'  and  '-'  characters may be used to add or subtra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value from a lin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'0-12' &lt;- 12 lines from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'+' or '-' is used but no range is specified, an offse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lin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 range specification is entered immediately  prece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: '&lt;r&gt;&lt;command&gt; &lt;operands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C - Cop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C'opy command performs a copy  of  the  active  rang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placeing the copy directly ahea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           - Duplica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,10C           - Copy lines 1 to 10 inclus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C              - Copy tagg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D - Delet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D'elete command deletes the active range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        -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5,+5D          - Delete 11 lines -5 to +5 from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              - Delete entir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T editor 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F -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displays information about the file being  edi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 the  filename,  the  size  of  the  file  in  lin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and the size and position of the specified lin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              - Display file &amp; current lin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F              - Display file &amp; tagged line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I - Insert new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I'nsert command prompts for  'Input:',  and  inserts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typed directly ahead of the active range.  Enter a null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             - Insert ahead of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              - Insert at start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I              - Insert at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L - List text in simpl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L'ist command displays the active  range  of  lin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oes not include  line  numbers  or  special  ind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'ist is faster and mode efficent that 'P'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              - List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              - List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0,+10L        - List 21 lines, centered on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M - Mov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M'ove command moves the active  range  of  line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directly ahea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M              - Move tagged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1M             - Interchange active &amp;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P - Print text (Enhanced 'L'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P'rint command displays the active range of  lin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ncludes the line  number  which  may  be  preceded  b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indication flag  ('*'  for current line,  '='  for 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              - Display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              - Display entir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T editor 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9 Q - Quit (exit)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Q'uit command exits the editor.  This  command  will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n exit if unsaved changes are presen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               - Qui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0 QQ - Unconditional 'Q'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QQ'uit command exits the editor unconditiona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Q              - Quit unconditiona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1 R &lt;filename&gt; - Re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R'ead command reads the entire contents of the 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 inserts it directly ahead of the activ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bc            - Insert file 'abc' at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abc           - Insert file 'abc' at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Rabc           - Append file 'abc' a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2 S&lt;dc&gt;&lt;search&gt;&lt;dc&gt;&lt;replace&gt; - Substit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S'ubstitute command searches the active range  of 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places all occurrances  of  the  string  &lt;search&gt;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&lt;replace&gt;.  The  &lt;dc&gt;  delimiter  character  may  be 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not contained within the &lt;search&gt;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'abc'def       - Change 'abc' to 'def' i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'abc'def      - Change 'abc' to 'def' in ent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3 T - Ta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T'ag command tags the active range of lines, allow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referred to by '=' in a subsequent comman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              - Tag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,10T           - Tag lines 1 to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,+5T           - Tag six lines starting at cur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T editor 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4 V - Switch Visu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V' command causes EDT to switch visual modes.  This e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 mode if EDT was previously in line by line mode, and e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y line mode if previously in visu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               - Switch visual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5 W [filename] - Write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W'  command writes the active range of lines to th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r to the original file edited if no name is specified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command also resets the FILE CHANGED flag,  allowing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'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line range assumed for 'W'rite is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               - Write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W              - Wri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bc            - Write entire file to 'abc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Wabc           - Write tagged lines to 'ab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6 X [filename] - Write file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behaves exactly as the  'W'rite command, 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ly by a  'Q'uit command.  It provides a shorthand  wa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your file and leav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        - Write file &amp;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abc            - Write to 'abc'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7 ?&lt;text&gt; - Search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?' command moves the active line to the first occur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string within the activ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range assumed for  '?'  is one character  pas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position (in visual mode) or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e line (In line by line mode),  through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string         - Find next occurance of "string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?string        - Find first occurance of "string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T editor  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8 $&lt;command&gt; - Execute CUBIX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$'  command executes the specified  CUBIX  command.  C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taken to execute only internal  comands,  and 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turn via 'RTS' and do not overwite the EDT image in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files          - Execute 'files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9 &lt;no command&gt; - Goto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line range is given without a command, EDT will re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urrent" line to the beginning of tha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            - Move to line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           - Move to start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         - Move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             - Move to tagged line(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T editor   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VISUAL MOD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VISUAL mode,  EDT presents a window on the termin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displays the contents of a section of the file.  Edit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ay be performed directly on the  screen  via  special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,  and the screen is updated so that you see your changes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being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Enter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may be entered into  the  file  being  edited,  simply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ing it at the terminal keyboard.  EDT automatically pla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n the file,  and updates  the  screen  to  reflect 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.  The position  of  the  terminal  cursor  indic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at which the text will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row keys on the terminal may be used to move  the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displayed image.  Moveing  beyond  the  bottom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auses EDT to scroll forward one line, and shift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 Moveing beyond the top of the screen  causes  EDT  to 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 one half screen,  and redisplay the text.  If the e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within the area  shown  on  the  screen,  the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*EOF*' is displayed in special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Visual mod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erminal keys must be defined  using  "TTYPATCH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special meaning to ED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Righ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forward one character positon in the 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t the end of a line,  the cursor will advance to th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 Lef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backward one character positon in the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t the beginning of a line,  the cursor will backup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position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 Up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up one line.  If at the top of the  scre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 will scroll backwards by one half a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4 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down one line.  If at  the  bottom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the display will scroll forward by on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T editor   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may appear to jump back and forth as it is  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nd down,  if it ancounters lines which are shorter th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haracter position within  the  line,  or  lines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abs.  This is because whenever possible, the cur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to the same number of  physical  characters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of the line as is was on the first line from which th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OWN arrow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5 Pag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 pages  backward  one  screen.  (Top  line  beco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6 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pages forward one screen. (Bottom line becomes 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7 Pag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to the end of the line.  If already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a line, it is moved to the end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8 Pag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to the beginning of  the  line.  If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at the  beginning  of  a  line,  it  is  moved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9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moves the cursor to the beginning of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0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moves the cursor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1 Delet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the character under the cursor,  without mov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2 Delete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backward to the  previous  character,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s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3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raws the screen image of the file.  This is normally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ase of the screen being corrupted by data  transmi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,  or asynchronus messages from the operating  system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T editor   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4 Function ke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a line mode command,  and executes it.  Se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on line m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5 Function ke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-executes the last line mode comman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6 Function key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between character  INSERT  and  OVERWRITE  mode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mode,  all characters typed at the terminal are inse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text.  In OVERWRITE mode,  only the NEWLINE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ata entered at the end of a line is  inserted,  all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will overwrite the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7 Function ke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ON/OFF the display of NEWLINE characters at the 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ach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8 Function key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current cursor position,  including the 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haracter offsets from the start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9 Function key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ngs the line the cursor is on to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0 Function key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 one or more lines for a  later  operation.  The 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are displayed in special video if the  terminal 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  Once one line is tagged, pressing this key on another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ll lines between them to be tagged.  Pressing it 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rst line of the tagged range removes th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1 Function key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from the cursor position to  the  end  of  the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2 Function key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from the cursor position to  the  end  of  the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clu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3 Function ke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s the deleted  line  text  (From  Function  key  8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 9) at the current cursor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T editor   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4 Function key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to the beginning of the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5 Function key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to the beginning of the previous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D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VOKING EDT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LINE MODE OPERATION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Line ranges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C - Copy text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D - Delete text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F - File information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I - Insert new text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L - List text in simple form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M - Move text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P - Print text (Enhanced 'L'ist)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Q - Quit (exit) editor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QQ - Unconditional 'Q'uit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R &lt;filename&gt; - Read file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 S&lt;dc&gt;&lt;search&gt;&lt;dc&gt;&lt;replace&gt; - Substitute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 T - Tag lines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4 V - Switch Visual Mode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5 W [filename] - Write to file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6 X [filename] - Write file and eXit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7 ?&lt;text&gt; - Search for text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8 $&lt;command&gt; - Execute CUBIX command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9 &lt;no command&gt; - Goto line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VISUAL MODE OPERATION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Entering text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Visual mode function keys                                      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