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M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8080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30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80  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80 is an simulator for the Intel 8080 processor,  which ru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torola 6809 under CUBIX. It allows software written for an 80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un on the 68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80 exactly emulates the 8080 instructions and  archite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IM80 executes slower than a hardware 8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parity flag is not supported, along with the parity t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(JPE, JPO, CPE, CPO, RPE, RPO). Most 8080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use the parity flag,  and it was decided emul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flag was not worth  the  reduction  in  emulation 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ould be incurred,  as this is an operation not 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on the 68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The I/O instructions 'IN' and 'OUT'  are not supported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6809 has no I/O address space.  The  'OUT'  instruc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interface to the 6809 operating system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The enable/disable interrupts instructions 'EI'  and 'DI'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upported due to lack of  physical  interrupt  lines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8080 restart instruction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IM80 encounters a halt instruction, and invalid opcod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supported  opcode,  it  issues  an  appropriate  messag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, returning to the 6809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80  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SIM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n 8080 program under SIM80,  first download the 8080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with the type '.80'.  Then,  to execute the 8080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' SIM80 &lt;filename&gt; ' where &lt;filename&gt; 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8080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'  register pair of the emulated 8080 processor will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to the command line after the filename, allowing oper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arsed by the program unde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SP'  register of the emulated 8080 processor will be s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the top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TERFACE TO 6809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80 supports an interface to the 6809 DOS (CUBIX) via the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0 'OUT' instruction. When an OUT instruction is encounter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or,  the 8080 registers are mapped to the  6809  registers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80         6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-C   &lt;==&gt;    A-B (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-E   &lt;==&gt; 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-L   &lt;==&gt;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80 then executes the system call indicated by the  port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OUT instruction. After the system call is perform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registers are mapped back,  the return  code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all is placed  in  the  8080  'A'  register,  and  si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80  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ulator has a  built  in  8080  debugger,  which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by the '/DEBUG' qualifier on the SIM8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:  ' SIM80/DEBUG &lt;filename&gt;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qualifier is used,  SIM80 will load the  file,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ddress, and then prompt with '8080&gt; '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now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TRACE                     - Enable/Disable TRAC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W &lt;valu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  &lt;valu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 &lt;value&gt;               - Set contents of 8080 Regis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  &lt;valu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 &lt;valu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PT &lt;0-7&gt; &lt;address&gt;     - Set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                        - Displays registers and break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&lt;start addr&gt; &lt;end addr&gt;   - 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&lt;address&gt; &lt;byt1&gt; &lt;byt2&gt;... - Stor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                  - Exit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                              - Begin simulation, If TRA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abled, then address, op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registers  ar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 simulation  occurs. 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ey can be used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                            - Similar to  go,  but 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th ':' and waits for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fore simulating  each  8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struction. &lt;CR&gt;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IM80 executes considerably SLOWER when using the '/DEBU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M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DIFFERENCES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SIM80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FACE TO 6809 OPERATING SYSTEM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Debug mode                     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