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.S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]ssembly [S]ource [P]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UBIX 680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s an assembly language source preprocessor,  which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uses expressions, and control structures from with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reads  as  it's   input   an   ASP/Assembler   source 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='.ASP'),  and produces as its output a standard assemble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='.ASM') which can be assembled using the system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will produce extra code in the output  assembler  file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erform  the  expressions  and  control  structures  which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ed by ASP  uses  ONLY  the  A  and  B 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in the 6809,  and will never affect  the  index  regis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m to be accessed completely by the program  code.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 accumultors may be modified  by  ASP  when  performing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 but will never be expected to  contain  values  af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portion of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ecution of the  'IF / ELSE /  END'  and  'WHILE  /  E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,  ASP will place labels in the output file.  The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nerated by ASP are always preceded by the '_' charac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conflicts with  assembler  code  labels.  Variable  nam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labels are placed in the output file exactly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ed in the program, allowing the assembler code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is  intended  to  simplify  the  control  structures 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programs, and as such,  does not make great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efficent code.  While entire programs can be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statements,  such an approach is bound to produce  less  effi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n when writing in proper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AS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M statement causes ASP to assume all  following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n 'END'  statement are assembler source statement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py them into the output file q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BYTE &lt;sym&gt; [,&lt;sym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CONSTANT &lt;sym&gt;=&lt;val&gt; [,&lt;sym&gt;=&lt;val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efines 1 or more 8 bit storage location,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d to by the symbolic names specified. Each symbo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one byte of storage, unless it is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races EG: 'BYTE ABC(10 )' which causes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be reserved. (The space before the closing br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sary due to DOS call used to evaluate numb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STANT keyword is found,  the sumbols mus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signed to them, and will be EQUated to that valu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ssigned a locati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CAL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he subroutine indicated by the &lt;label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 CHAR &lt;sym&gt; [,&lt;sym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ONSTANT &lt;sym&gt;=&lt;val&gt; [,&lt;sym&gt;=val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is another name for BYTE, for readabil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 CODE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subsequent code to  be  generate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address.  &lt;address&gt;  may be any valid oper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'ORG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6 DAT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SP to reserve data storage at the indicated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does not contain a DATA statement,  ASP reser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orage at the address following the  last  byte  of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7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terminates  one  of  'ASM',  'IF/ELSE',   'WHILE',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UBROUT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8 EXI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to the DOS,  with the return code value  indic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pressio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9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 branch to 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0 IF &lt;expr1&gt;, &lt;condition&gt;,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 the  expressions,  and  executes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, only if the condition is satisfied. &lt;condition&gt;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Q' - &lt;expr1&gt; is equal to &lt;expr2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E' - &lt;expr1&gt; not equal to &lt;expr2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T' - &lt;expr1&gt; less than &lt;expr2&gt;.               (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T' - &lt;expr1&gt; greated than &lt;expr2&gt;.            (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E' - &lt;expr1&gt; less than or equal to &lt;expr2&gt;.   (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' - &lt;expr1&gt; greated than or equal to &lt;expr2&gt; (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' - &lt;expr1&gt; lower than &lt;expr2&gt;.              (Un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I' - &lt;expr1&gt; higher than &lt;expr2&gt;.             (Un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S' - &lt;expr1&gt; Lower or same as &lt;expr2&gt;.        (Un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S' - &lt;expr1&gt; Higher or same as &lt;expr2&gt;.     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'ELSE' statement may follow an 'IF' statement,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tion of code to be executed only if the comparison  f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 IF/ELSE  structure  must  be  ended  with  an  '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1 INTEGER &lt;sym&gt; [,&lt;sym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CONSTANT &lt;sym&gt;=&lt;val&gt; [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one or more  16  bit  variables  or  constant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the same for the  'BYTE'  statement.  If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is given for a symbol, that indicates the number of 16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of storage to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2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start of  a  subroutine,  a  label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ame line  as  the  'SUBROUTINE'  statem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must be terminated by an 'END'  statement,  a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'RTS' instruction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3 WHILE &lt;expr1&gt; , &lt;condition&gt; ,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the next  block  of  statements  (Up  to  an  '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, until the specified condition fails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ny condition which is valid for the 'IF'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tested at the beginning of each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statement is encountered which is  not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SP control statements,  ASP attempts to evaluate i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, and to perform an assignment. The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ymbol&gt;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SP evaluates an expression,  it parses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nd generates code to perform  the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re is no  operator  precedence,  ASP  gener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code as soon  as  it  parses.  In  particular,  mon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('&gt;', '&lt;', '++',  '--',  '-:') etc,  operate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element in the expression only. precedence of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rced using braces '(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:      -:A+B   Complements A, then adds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:(A+B) Adds A and B, then Comp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is used to hold temporary results,  when  multi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sted expression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are evaluated as integers,  unless a byte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s an element of the expression, in which code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perands is generated.  ASP will access the lower eight 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teger is it is used within a BYTE orien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are recognized by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- Bitwise Logical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        - Bitwise Logical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        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           - Increment.            (One oper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        - Decrement.            (One oper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:           - Complement.           (One oper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- Shift right one.      (One oper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   - Shift left one.       (One oper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ay be placed on any ASP source statement line,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a colon (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 beginning with a '*' in column number one, 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comment, 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alifiers are recognized by the A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/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SP to include comments  from  the  ASP  sourc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 output  file.  By  default,  comments  are  NOT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ASP from displaying its startup and progress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/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SP to include the ASP source  lines  in  the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.P. Users Guide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 sample  ASP  program,  It  is  written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using ASP statements.  Although for efficency  this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a  good  practice,  the  purpose  of  this  program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 the capabilities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$D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CONSTANT MAXCOUNT=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CONSTANT LINESIZE=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OUTD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TEMP,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:   OUTDIG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OUTDIG, LO, MAX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EX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DIG = ++OUTD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= ++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OUNT, LO, LIN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LFC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BROUTINE TO DISPLAY A NUMBER IN HE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OUT: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&gt;&gt;&gt;&gt;OUTDIG &amp; $0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EX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OUTDIG &amp; $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1:     TEMP = TEMP + $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, HI, $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= TEMP +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DA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R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BROUTINE TO DISPLAY A LINE-FEED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CR: 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R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BROUTINE TO DISPLAY A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: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S.P.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SP Control Statements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Assignments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Expressions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Labels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ent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QUALIFIERS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/COMMENT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/QUIET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/SOURCE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MPLE PROGRAM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