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80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, is a multi-pass assembler,  which produces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torola 6809 microprocessor,  and  runs  under  the  CUBIX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on the 6809.  It accepts  a  input  file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source  statements,  and  generates  both  an  object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machine instructions,  and a listing  file,  contain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list of the cod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SEMBLER SOURC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sembler  accepts  a  source  file,  containing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, one per line.  Lines beginning with an asterisk ('*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eated as comments,  and are ignored by  the  assemble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n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abel field&gt;  &lt;opcode field&gt;  &lt;operand field&gt;  &lt;comment fie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e individual fiel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 fie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must start at column one, and contains the labe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.  The label will be entered  in  the  assemblers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 such that the address of the instruction on this lin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erenced by this label.  If the character in column on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a tab,  then the assembler will ignore the  label 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symbol table entry will be made for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pcode fie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occurs  immediately  after  the  label  fiel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symbolic 6809 opcode or assembler directive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 for this line.  The opcode field is separ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field by a number of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perand fie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occurs  immediately  after  the  opcode  fiel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operands to the 6809 opcode  or  assembler 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specified in the  opcode  field.  If  no  operands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 then the opcode field is ignored by the assemble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eated as part of the comment  field.  The  operand  fie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the opcode field by a number of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ent fie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occurs immediately after the operand field,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the assembler,  but reproduced in the listing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s to the end of the source line,  and is separat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field by tabs or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8 or 16 bit value is  required  as  an  operand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 or an instruction,  either a simple valu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consisting of simple values  and  operator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All expressions are evaluated using 16 bit values.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  eight  bit  result,  the  lower  eight  bits  are 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evaluated from left to right,  as each oper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with no precedence.  Spaces or tabs are not 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expression, unless they are contained within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may be use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 Unary (one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- Negation, returns the negative of the nex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- Complement, returns one's complement of th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- Swaps the high and low bytes of the nex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2 Binary (two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- Add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- Subtr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- 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- Di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- Modulus, returns remainder after di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- Bitwise logical 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- Bitwise logical 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- Bitwise exclusive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3 Value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simple valu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   -  Decimal number, eg: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hhh    -  Hexidecimal number, eg: $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bb    -  Binary number, eg: %10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oo    -  Octal number, eg: @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c'    -  ASCII character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-  Value of a label from symbol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-  Value of current program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supports all of the 6809's addressing mod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etermine  from  the  operands  to  an   instruction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ode is to be used.  If register offset  address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 then the assembler will determine the most efficien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5 bit, 8 bit or 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perand is preceded by a  pound  sign  ('#'),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will use immediate addressing mode,  and code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expression  as  the  immediate  data.  Note  that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only requires eight bits of immediate data, (eg. CMP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ly the LOWER eight bits of the  expression  valu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high eight bits can be accessed by preceding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=' (Swapping the high and low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perand is preceded by a left angle bracket ('&lt;')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page addressing will be used.  Note  that  only  the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bits if the expression value will be used,  and  i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of the programmer to insure that the direct p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perand is preceded by a right angle bracket  ('&gt;')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ther addressing mode applies, then extended address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perand in enclosed in square braces  ('[' &amp; ']')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rect form of that particular addressing mod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summary of the special characters recognis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(s)     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lank&gt;        -    Separates assembler source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ab&gt;          -    Separates assembler sourc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-9           -    DECIMAL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     -    Specifies a HEXIDECIMAL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-    Specifies a BINARY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   -    Specifies an OCTAL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    -    Specifies an ASCII LITERAL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-    Performs ADDITION in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-    Performs SUBTRACTION in expressions,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gativ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 -    Performs complement of a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-    Performs a LOGICAL OR in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 -    Performs a LOGICAL AND in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-    Performs EXCLUSIVE OR in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-    Swaps the high and low bytes in an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used to access the high byte of a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as eight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 -    Separates multiple operands in operan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-    Specifies IMMEDIATE addressing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-    Specifies EXTENDED addressing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 -    Specifies DIRECT PAGE address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       -    Specifies INDIRECT addresing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-    When found in column one, specified that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 line. When used as a value element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ression, specifies the valu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R. When used as an operator in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s multi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-    Performs DIVISION in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    -    Performs modular arithmitic in expr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r&gt;          -    End of line, Statement 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ssembler directiv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urrent assembly program counter  to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expression.  This causes all subsequent code (up to next OR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generated to run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abel&gt; EQU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 symbol  &lt;label&gt;,  and  gives  it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 &lt;expression&gt;[,&lt;expression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eight bit  data  bytes  containing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B &lt;expression&gt;[,&lt;expression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sixteen bit data words  containing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B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a number of bytes of memory equal to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The contents of the reserved bytes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ASCII string,  the delimiter characters  may  b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Z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the  same  as  'FCC'  except  that  the  string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with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R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SYSTEM SERVICE REQUES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a page skip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page title to the text contained in the remainder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DP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assemblers default direct page register to the eight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 &lt;expression&gt;.  Whenever a reference is  made  to  a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by address,  without a specific addressing  mode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embler will use extended addressing,  unless the high by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matches the value of the default direct page register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, the assembler will use direct page addressing.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of the programmer to insure that the 6809 direct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will contain  the  proper  value  during  memory  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to a 'SETDP' directive.  If the value of  &lt;expression&gt;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255, or less than zero, the default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abled,  and all unspecified  memory  references  will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ddressing.  This is the default mode at the beginning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upper eight bits of a label's value can be accessed a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bit value by dividing the lable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:  ' SETDP  LABLE/256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ssembler detects an  error  in  the  assembly,  i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 message in the listing indicating what type of  error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ed.  This will occur on the line following the error,  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listing if the error was generated in the  first 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.  The error message also contains an error number which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reference the following summary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#                       Message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|               Duplicate symbol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symbol is defined more that once with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|                 Unknown opcode or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 field  on  the  indicated  line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ain a valid 6809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|                     Addres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short branch instruction on the  indicated  line  h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operand indicating a address which is more than  +127 or -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s away from the current program counter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|                   Invalid address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ddressing mode indicated by the operand fiel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indicated line does not apply to the instruction on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!                Invalid regis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The instruction on the indicated line specifies a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hich is not a valid 6809 register, or cannot be us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ontext specified by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!                      Undefined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A symbol referenced in the indicated line  is  not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anywhere within this assembly, and has no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!                Invalid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The expression on the indicated line contains  a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 which is not recognized as a valid oper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!                  Invalid argumen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The indicated line has an operand which is  not  in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|                 Improperly delimi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A character string constant on the indicated line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ave a proper closing delimiter. This is normally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quote character, but may be another character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ith the FCC or FCCZ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alifiers are accepted by the 'ASM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qualifier is specified,  the assembler will only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o the listing file if they contai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qualifier is specified,  the assembler will not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passes.  All offsets are assumed  to  be  16  bits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pecified  memory  references  will   be   done   with  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,  and forward references in  equate  statements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The code generated will be inefficient, but the assembl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quite a bit  faster.  This  qualifier  is  useful  when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y testing and debugging a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ddress out or range error's occuring with  this  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 result of larger code produced,  and may assemble ok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the assembler from displaying informational  message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l, as it performs each step of 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causes the assembler to display the symbol tab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sting. If the /TERM qualifier is also specifi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display will be  formatted  for  an  80  column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causes the assembler to output the lis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instead of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qualifiers may be abbreviated to a mimimum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Excluding the 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   ASM/F/E/T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AGE BUILD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the assembler  is  an  intermediate  object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ust be converted to a format suitable  for  loading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by the BUILD program.  A linker is  planned,  which  will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bject files to be linked together into one image,  bu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D command will accept the qualifier '/MHX' which caus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Motorola Hex  format  download  file  (suffix  '.MHX'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n executable load image (suffix '.EX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'/KEEP' qualifier is given to BUILD, it will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(suffix '.OBJ') file produced by the assembler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/QUIET'  qualifier  may  be  used  to  prefent  BUILD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statistics on the created load image,  and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SING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source input file must be entered into a fil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'.ASM'. Once this is don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&lt;filename&gt;  is the name of the input file.  Do no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.ASM' suffix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any errors  in  the  assembly,  the  assemble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message indicating how many error occured,  and retur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turn code value of 100.  if there were no errors,  the 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a return code of 0 (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embler  will  produce  a  &lt;filename&gt;.OBJ  file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object code, and a &lt;filename&gt;.LST file wit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assembles without errors,  generate a 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ad the &lt;filename&gt;.OBJ file, and generate a &lt;filename&gt;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can be run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&lt;file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ASSEMBLER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Nul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names are given to the ASM and BUILD  programs,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a null filename.  The assembler will look  for  '.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te '.OBJ' and '.LST'. The BUILD program will read '.OBJ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te  '.EXE'  or  '.MHX'.  The dos RUN command  will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a null filename,  and will attempt to execut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EXE' if no filename i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behaviour can be used to simplify the steps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emble a program.  This is  particularly  useful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tage when a program may need to be assembled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,  simply copy your progam into a file called '.ASM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ll you need to type to assemble it is 'ASM',  to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, just type 'BUILD', and to run the program, just type 'RU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assembler  is  capable  of  resolving  first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ferences,  many occurences of the above  can 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to operate much slower than it normally would. 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ings to avoid when performing large assemb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referenced symbols as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referenced symbols in EQUat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page addressing  to  forward  referenced  symbols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direct page addresing (SETD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EMBLER SOURCE INPUT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ource File Format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Expressions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Addressing modes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Special Characters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SSEMBLER DIRECTIVES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QUALIFIERS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MAGE BUILDING UTILITY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SING THE ASSEMBLER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Null Filename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Performance                                                   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