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rminal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05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2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Y interface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TY  interface  routines  provide  a  set  of  func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terminal screen which make use of an internal t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 actual  codes  sent  and  received  to  and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program  "TTYPATCH"  is provided which 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ternal table, allowing the terminal control codes an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be modified in the programs  executable  image  ".EXE"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screen oriented programs such as the  "EDT"  edit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by the user to operate on virtually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source for the "TTY"  interface routines is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UBIX distribution diskette in the  file  "[EXAMPLES]TTY.ASM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be included in any programs makeing use of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TY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broutines comprise the TTY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NTRY"  routine is not actually a subroutine,  bu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s the absolute first code to occur in the  ".EXE"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rves two  purposes:  First,  it  outputs  the 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the terminal to set up operating modes  and/or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 Second,  the  "TTYPATCH"  utility  keys  on  this  co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is program uses the "TTY" interface, a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terminal independance  tables  located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P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outputs  the  character  in  'A'  to 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If the character  is  in  the  range  of  normal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$00 to $7F),  it is output  to  the  consol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haracter output is greater than $7F  (Has the high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),  the following  operation  is  performed  by  outpu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des to the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0 - Clear termina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1 - Clear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2 - Clear from curso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3 - Turn on special video mode (reverse etc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4 - Turn off special video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5 - Scroll the screen forward on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Y interface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positions  the  cursor  on  the  termina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X/Y position passed in 'A'  (X = 0 - 79),  and 'B'  (Y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gets a single character from the console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de sequences representing  function  keys  are  tra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d,  and returned as a single character of  a  valu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$7F (High bit set), with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0 -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1 - Down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2 -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3 - 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4 - 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5 - Pag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6 - Pag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7 - Pag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8 -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9 -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A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B -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C - Clear scree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D - Function ke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E - Function key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F - Function key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0 - Function key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1 - Function key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2 - Function key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3 - Function key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4 - Function key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5 - Function key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6 - Function key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7 - Function key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8 - Function key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9 - Function key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A - Function key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9B - Function key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Y interface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TTYPATCH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TYPATCH provides a method of modifying an applic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uses the  "TTY"  interface to customize  it  for 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PATCH does not itself use the TTY interface, but operat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ine  by  line  menu  system.  This  allows  configuration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console terminal when  no  defintions  for  that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TYPATCH is invoked, it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Standard key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uncti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ontrol cod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Load settings fr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Save settings t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Exit TTYPATCH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efining  a  terminal  for  the  first  time,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ly begin entering key/code definitions using the options  (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and 3)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 modify  the  terminal  interface  of  an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you should first select option  (4),  and ente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executable (".EXE") file at the "Filename?" promp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ad the key and function code settings with  the  valu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urrently defined in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odifications are complete,  you should select option (5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e  new  settings  to  the  file.  Enter  the  names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at the "Filename?" prompt.  If you wish to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erminal interface for several programs,  you may use option (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the settings to each on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imply reading (Option 4),  and then writing  (Option 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fferent program file provides a method of copying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program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Y interface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Enter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ree items of the main menu allow you to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key and control codes used by the termin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 Do to the the way the GETKEY function  traver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r  the  input  keys  (Options  1  and  2),  it  will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f it encounters a NULL key definition,  and  any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past  that  definition  will  be   unavailable 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.  In other words,  ALL standard  and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(1),  "Standard key definitions"  define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hich should be common to all screen orient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Curso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Cursor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urso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Curso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Pag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Pag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Pag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-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-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-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- Delet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, DOWN, LEFT, and RIGHT should be defined to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"arrow" keys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, DOWN, LEFT and RIGHT are provided for movemen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/or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and END are provided for rapid access  to  the  fir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a entry fields with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is intended to  represent  a  key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haracter under the cursor without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PREVIOUS represents a key which will backup the 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the character under it,  in  effect  remo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SCREEN  is  used  to  refresh   the   terminal 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splaying all infro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Y interface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(2),  "Function key definitions"  defines  15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 which  are  available   for   application   dependant 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3), "Control code definitions" defines the outpu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ent to the terminal to perfor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Terminal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lea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Special effec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Special effect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Scroll screen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INITIALIZATION is  a  string  which  is  s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hen the application is first invoked.  It is use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unction keys and or termin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ING is the string which is sent to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SCREEN is a string which is sent to  clear 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O END OF LINE is a string which is sent  to  clea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O END OF SCREEN is a string which is sent to clea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to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EFFECT ON is a string which is sent to enable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.  REVERSE VIDEO is the preferred special mode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EFFECT OFF is a string  which  turns  off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and returns to norm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FORWARD is a string which causes the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ift the display up one line.  For most terminals this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osition the cursor at the bottom left hand corn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and issue a LINE FEE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Y interface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new value for a particular string from the sub-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ts corresponding letter.  Entering a CARRIAGE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prompt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ing a string,  pressing the CARRIAGE-RETURN ke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prompt for an action to take, which is entered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elete - This option  causes  TTYPATCH  to  delet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ntered, re-display the input line, and continu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ontinue - This option simply re-displays the input li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nter-CR - This option causes the carriage  return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M) to be entered into the input line, and continue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)exchar - This option must be  followed  by  two  hexi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0-9,  A-F),  after which a character of  that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ill be entered into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)uit - This option  terminates  input,  and  return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, allowing you to pick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)  - During entry of CURSOR POSITIONING,  use of this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desired  'X'  (horizontal)  position to be inser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sition in  the  output  string.  Following  this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PATCH prompts  for  (B)inary  or  (D)ecimal  output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causes the position to be output as a single charac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X' value.  Selecting Decimal causes the position to b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ASCII encoded decimal string.  TTYPATCH then prompt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value, entered two hexidecimal digits.  The OFFSE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'X' value before it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)  - During entry of CURSOR POSITIONING,  use of this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desired 'Y' (vertical)  position to be inserted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output string.  Following prompts are the sam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Y interface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VT100 terminal expects the 'X' and 'Y'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output as ASCII encoded decimal with a  value  beginning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.  The format of the cursor positioning string is "&lt;ESC&gt;[Y;X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nter this string as: (Note &lt;ESC&gt; displays as '^[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[[                     (Carriage return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inary (D)ecimal?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value (hex)? 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[[&lt;YD01&gt;;              (Carriage return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inary (D)ecimal?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value (hex)? 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[[&lt;YD01&gt;;&lt;XD01&gt;H       (Carriage return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C4404 Terminal expects 'X' and 'Y'  position to be outp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characters with a value  beginning  with  a  sp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cursor positioning string is "^PYX". You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                      (Carriage return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inary (D)ecimal?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value (hex)?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&lt;YB20&gt;                (Carriage return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inary (D)ecimal?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value (hex)?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&lt;YB20&gt;&lt;XB20&gt;          (Carriage return Q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Y interface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AMP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[EXAMPLES]  directory of your distribution diskett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efintions for a VT100 and VC4404 terminals which  are 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mall "STUB" files called "VT100.TTY" and "VC4404.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amples may be examined  or  copied  to  a  screen  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(such as the "EDT" editor) using "TTYP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defintions,  the cursor keys are mapped  to  the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. Other key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T100 defintion makes use of the alternate keypad  mod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, and defines the keys a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TY Definition"                "EDT Editor u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------+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me | End  |  F9  |  F8  |    |Top of|End of|Delete|Delete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|      |      |    | File | File |to end| Lin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------+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ge | Page |  F6  | F10  |    | Page | Page |Cursor| Un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p  | Down |      |      |    |  Up  | Down |to top|Delete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------+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ge | Page |  F4  |  F2  |    |Top of|End of|Toggle| Las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eft | Right|      |      |    | line | line | EOL  | Cm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------+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12  | F11  |  F5  |      |    | Word | Word | Show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|      |      |    | Left | Right|Cursor| Exec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  F1  +    +------+------+------+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F7      |Clear |      |    |     Tag     |Redraw| Cm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Screen|      |    |    Line(s)  |Screen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------+    +------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haracter  ----  DELETE   ----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previous   ---- BACKSPACE ----  Delet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---- LINE-FEED ----   Toggle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3         ----  &lt;ESC&gt; 1  ----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4         ----  &lt;ESC&gt; 2  ----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5         ----  &lt;ESC&gt; 3  ----      Not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Y interface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VC4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C4404 defintion makes use of  the  function  key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, and defines th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TY Defini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1    PF2    PF3    PF4    PF5    PF6    PF7    PF8    PF9    P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3  |  F5  |Del Ch|  F8  |  F7  |      | F12  | F11  | Page | Pag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F4  | *F6  | *F10 | *F9  |      |      |      |      | Up   | Dow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Keys marked with '*' are accessed by pressing &lt;ESC&gt;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indicated P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Right ----  &lt;ESC&gt;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Left  ----  &lt;ESC&gt; 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----  &lt;ESC&gt; Up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----  &lt;ESC&gt; Down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----  Hom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  ----  &lt;ESC&gt; Hom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3        ----  &lt;ESC&gt;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4        ----  &lt;ESC&gt;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5        ----  &lt;ESC&gt;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T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TY INTERFACE ROUTINES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ENTRY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UTCHR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GOTOXY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GETKEY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TTYPATCH UTILITY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Entering definitions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AMPLE DEFINITIONS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VT100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VC4404                                                         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