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30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orting Guide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BIX operating system is designed to be ported at the 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or port), or source code (major port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or port may be performed whenever the target system  con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andard CUBIX memory map. The development system use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linking a ROMable image. This memory ma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0000-$1FFF - I/O devices (Incl. memory mapped video et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000-$DFFF - Random Access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000-$FFFF - CUBIX Operating System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or port is accomplished  by  writing  the  I/O  driver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hose drivers into the CUBIX image.  The  system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tility programs are provided on a CUBIX format 5.25"  disk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or port may also be performed from a CUBIX distribution  R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in the section on ROM 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jor port is required  whenever  the  target  system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 to the above memory map,  or the develoment system used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the capability to link absolute location ROMab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jor port is accomplished  by  writing  the  I/O  driver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m in the CUBIX operating system source  code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ssembled into a ROMable image.  The memory  addresse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IX may be alte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 application  and  utility  programs  must   also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, to properly locate them in the target system memor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cases,  CUBIX is placed in an 8K (2764 or similar)  RO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t the top of the 6809 memory map  (Locations $E000 to $FF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SUM of the rom must be stored as a 16 bit value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rom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M CHECKSUM is calculated as the 16 bit  sum  of  all  8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rom offset $0002 to the end of the rom  (Offset $1FFF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bit checksum must be stored in the rom with the  most  signifig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at offset $0000, and the least signifigant byte at offset $00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orting Guide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ARDWAR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/O  drivers  must  include  a  routine  called  HWINIT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the CUBIX system default parameters, initializes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,  installs all device drivers,  and prepares the conso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BIX startu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Initializing CUB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HWINIT is called, the 6809 'Y' register is set to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table which must be filled in by HWINIT.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RAM   EQU        *        Address of OS initialized ram (passed in 'Y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7        Default DCB for dr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7        Default DCB for driv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7        Default DCB for drive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7        Default DCB for driv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1        Default console input device (0-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1        Default console output device (0-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16       Serial device input driver vectors (8 wor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16       Serial device output driver vectors (8 wor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2        Disk HOME HEAD rout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2        Disk READ SECTOR rout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2        Disk WRITE SECTOR rout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2        Disk FORMAT rout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2        SWI  handler vector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2        SWI2 handler vector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2        SWI3 handler vector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2        IRQ  handler vector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2        FIRQ handler vector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2        NMI  handler vector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1        Error messages enabled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1        SSR Debug enabled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1        Command file trace enabled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1        Default drive (0-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8        Default directory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1        System drive (0-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        8        System directory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1) CYL, HEAD, and SEC values of DCB's should be set to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Default console input device is usual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Unused serial device drivers should be set to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SWI vector should be set to execute the CUBIX SSR handl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located at address $E00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Unused SWI2, SWI3, IRQ, FIRQ, NMI vectors should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'RTI'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Usual settings of ERROR, TRACE and DEBUG are $FF, 0, 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$FF = ENABLED, 0 = DISABL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Drives are offset zero ('A'=0, 'B'=1, 'C'=2, 'D'=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Unused portions of directory prefix's should be padd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s to the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orting Guide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Initializing Hardware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WINIT  must  initialize  the  hardware  in  the  system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uch things as the disk drive controller, serial de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s,  and any other devices which must b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IX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Initializing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ystems using a serial  terminal  as  the  console,  HW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utput a line feed,  and carraige  return  to  th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o establish the cursor at the left han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ystems using an integrated memory  mapped  video 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INIT should perform a  clear  screen  operation,  and  ho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RIAL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device drivers installed by HWINIT are free to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9 'B'  and 'X'  registers without saving them.  When the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,  the  'B'  register will  contain  the  CUBIX  devic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Inpu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device drivers should  test  for  a  character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and return with the character in the 'A' regist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  condition flag set if a character was found.  If no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, the 'A' register should be loaded with $FF,  and the '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utpu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rivers should write the character passed  in  the  68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 register to the device.  It should not return until this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NULL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LL DEVICE  (device 0)  drivers are easily implemen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NULL  LDA     #$FF    INDICATE NO CHARACTER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NULL  RTS             RETURN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Simila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veral similar devices are available,  the devic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load the 6809 'X' register with the address of the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jump to a common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andard  'STTY'  utility  supplied  with   CUBIX,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th 6551 uarts,  examines the first instruc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river, looking for an 'LDX' instruction,  from which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address of the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orting Guide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'LDX' is found, STTY aborts with the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Device has fixed comunication forma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ISK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rivers installed by HWINIT are free to use the 'A', 'B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X' and 'Y' registers without saving them. When a routine is invo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6809 'U' register will be set to point to the drive contro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CB).  See the CUBIX system programming guide for a  descri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peration is unsuccessful,  the disk  driver  should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'Z'  flag cleared,  and a  value  in  the  'A' 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proper error message to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'Disk system error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'Disk format error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'Bad sector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'Sector not foun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'Disk write protec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'A' is set to any other value, it is treated as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k routine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Home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ome  routine  resets  the  head  of  the  physical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in the DCB to track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ad a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 routine reads sector (512 bytes) indicated by the CY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and SEC entries in the DCB from the indicated physical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s it in memory at the address passed in the 'X'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must perform a seek operation to position the hea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cylinder.  If a read error occurs,  the rout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turn with an error code.  The operating system will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up to five times to retry in case  of  error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retry,  the home routine will be called  to  recalib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Write a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rite routine writes a sector (512 bytes)  indic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,  HEAD and SEC entries in the DCB to  the  indicated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 from memory at the address passed  in  the  'X' 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ing and retry operation is the same as  for  the  read 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Format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routine formats the disk in the  indicated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 the  number  of  cylinders,  heads,  and  sectors/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NCYL,  NHEAD,  and NSEC values in  the  DCB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Interleave factor is passed in the 6809 'A'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orting Guide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TT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for  the  standard  CUBIX  'STTY'  utilit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 the EXAMPLES  directory.  This  routine  is  design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th 6551 type uart devices,  and may be modified to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devices in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NTIO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for the  standard  CUBIX  'INTIO'  utilit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 the EXAMPLES  directory.  This  routine  is  design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th 6551 type uarts,  and assumes a common  interrupt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ll uart IRQ outputs to the 6809  IRQ  input.  If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 drivers do not  support  interrupt  I/O,  this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modified to operate in  the  hardware  environmen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ERMINAL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TYPATCH  utility  is  provided  to   modify   the 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istics of screen oriented programs such as  the  'EDT'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See the 'TTY' manual, and the 'TTYPATCH' document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IX users guid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orting Guide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AJOR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ng a MAJOR port of  the  CUBIX  system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ith "porting" source files for the operating system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.  The "porting" sources have all comments stripped ou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ymbols which do not need to be modified as part of the por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meanless alphabetic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rting" sources have been made purposly difficult to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inimize the alterations to  CUBIX,  and  subsequent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releases.  Please resist the  temptation,  as  compat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intained between CUBIX releases  in  order  for  i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ymbols must be set in the CUBIX  "MAIN"  sour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apt it to the system memor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  'ROM'  must be set to the starting addres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OM  (8K rom is required).  The ROM must control  the  68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which are located at the top of the memory map at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FF2. The usual address of 'ROM' is $E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  'RAM'  points to a 1K block of memory which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UBIX for internal variables, buffers and stack.  I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top 1K of Random Access Memory,  which is $DC00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  'USRRAM'  points to the lowest memory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for general use.  It set to  $2000  in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 'USREND'  indicates the highest memory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tested by the startup memory test.  It is usually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+1023,  but is available separatly in case  OS  memory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guous with applic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routines should  be  included  in  the  sourc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ly preceding the 6809 hardware vectors  (ORG  $FFF2) 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orting Guide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Applications an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pplication and utility programs must be assembled  to 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map of the system.  A  'macros'  file is provide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cluded at  the  beginning  of  each  source 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'SSR' macro which implements the CUBIX System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struction.  This macro must be  modified  to  su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acro assembler. Also provided in the 'macros' fi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mbols used by the application and utility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  'OSRAM'  must be set to the lowest  memory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vailable for general use.  Is it set  to  $2000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  'OSEND'  must be set to the highest memory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vailable for general use.  It is set  to  $DBFF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  'OSUTIL'  indicates the top three Kbytes of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emory.  This is  the  location  reserved  for  CUBIX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may be executed from within an application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$D000 in the stand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he a sample  'macros'  file which is  compa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y XASM Development Tools macro processor  and 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M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AM   EQU    $2000       APPLICATION RAM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END   EQU    $DBFF       END OF GENERAL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UTIL  EQU    $D000       UTILITY ADDRESS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CRO TO IMPLEMENT THE SS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not needed if using CUBIX's own assembl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ce it has an internal 'SSR' dire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R   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      SWI                INTERRUPT TO 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B    \1          FUNCTION C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orting Guide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ORTING FROM ROM (MINOR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or port may be performed directly from a  CUBIX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.  This ROM contains only the operating system code,  witho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system port from a  ROM,  the  distribution  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rst be copied, and all changes made on the copy. This le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rom unchanged and safe from accidenta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ew locations in the distribution rom hav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00 FF FF       CHKSUM FDB     $FFFF   CHECKSUM GOE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02 10 00       MBASE  FDB     $2000   BASE RAM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04 10 8E ?? ?? INIT   LDY     #IRAM   POINT TO INITIALIZED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08 BD XX XX           JMP     HWINIT  EXECUTE USER INIT.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0B XX XX XX    SSR    EQU     *       SSR HANDL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 bit value at offset 0  (Address $E000)  must be set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 of the ROM,  which is the sixteen bit sum of all ROM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from $E002 (Offset 2) to $FFFF (Offset 8191). This check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alculated AFTER the drivers  are  installed  AND  an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to the ROM contents have been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 bit value at offset 2  (Address $E002)  identifie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the lowest available RAM location.  This is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te where to begin the memory test,  and for the default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CREATE'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JMP'  instruction at offset 8  (Address $E008)  addr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lied 'HWINIT' routine.  In the distribution ROM,  this ju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rst free memory location in the ROM following the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ode.  The address of  this  location  can  be  determi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address from the  'JMP'  instruction which is at offset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0 (Address $E009 and $E00A) in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/O drivers should be assembled and placed  into  the  rom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ddress, with the HWINIT routine being the first routine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properly entered when the  'JMP'  executes.  All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 space  up  to  the  6809  hardware  vectors  (Address  $FFF2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use by the driv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operating system accesses all other driver routin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table filled in by 'HWINIT',  only 'HWINIT' must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nown location (As determin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WI' vector filled in the the HWINIT routine should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the SSR handler which begins at address $E00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se (lowest)  ram location of the target system is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IX standard  ($2000),  the application and utility program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t the bottom of ram will have to be re-generated to ref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oad address (Partial MAJOR po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orting Guide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Porting from an existing system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BIX system may be ported from  any  existing  CUBIX  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the location of the ROM, and the highest RAM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in the existing and  target  systems.  Thi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000 and $DFFF i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for systems in which the ROM location or the highest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iffers from the above must be performed by  re-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BIX image with the new memory map (MAJOR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ase  (lowest)  RAM location differs from 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the target system,  the application and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oad at the bottom of ram will have to  be  re-genera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new load address (Partial MAJOR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Applications an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CUBIX version of the minor  port  packag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CUBIX format disk containing the  system 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tilities. In this case, the programs are ready to go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m directly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ST version of the  CUBIX  minor  port  package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CUBIX format disk,  but instead has the ".HEX"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each of the CUBIX syst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ported the CUBIX rom,  you may use it to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 and  download  the  system  software.  For  informati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and DOWNLOADING, see the CUBIX user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System Porting Guide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SAMPLE I/O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MPLES directory contains a sample source  file  for  a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set of CUBIX device drivers. The drivers are fully func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quire minimum hardware support  (ie:  no  interrupts  ar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has two 6551 serial uart devices,  and a NEC 765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controller.  The 6551 drivers are fully  compatabl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STTY and INTIO utilities (Also provided in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6551 uarts occur in the 6809 memory map at addresses $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$0100.  For simplicity in this example,  the serial  I/O 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by software polling the uart.  However,  the IRQ outpu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6551's would normally be connected in a wired OR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6809 IRQ input, allowing the INTIO utility to used. In a more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ve system, it may be desirable to directly implement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n seri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disk controller is  a  NEC  765  or  compatible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up to 4 standard 40 track single or  double  sided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 Like the serial I/O drivers, all operations are perform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olling.  The 765 is accessed  at  address  $0200,  an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COUNT pin is pulsed by reading or writing at address $03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IX System Por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ARDWARE INITIALIZATION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Initializing CUBIX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itializing Hardware Devices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Initializing the Console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RIAL DEVICE DRIVERS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Input Drivers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Output Drivers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NULL Device Driver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Similar Devices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ISK DEVICE DRIVERS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Home head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Read a sector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Write a sector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Format a disk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TTY UTILITY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TIO UTILITY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ERMINAL HANDLING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MAJOR PORTS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Operating System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Applications and Utilities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ORTING FROM ROM (MINOR PORT)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Porting from an existing system ROM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Applications and Utilities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AMPLE I/O DRIVERS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