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cro-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 is an interactive computer language,  based on  the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L,  and is designed to allow the programmer to define a librar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 which can be easily used as single operations with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to  provide  keyboard  symbols  for  the  man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which are available, lower case characters are used in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as the special symbols.  In order to make it  simpler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Lower case is converted to upper case,  and upper case inp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lower case, allowing the special operators to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CULAT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 works by evaluating expressions, and producing result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L is not running a program, it is in CALCULATOR MODE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 type  in  expressions,  and  to  see  the  results.  Whe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mode, MAPL will space in five spaces from the left marg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it for a line of input.  If it  is  an  expression,  MAPL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 it, and display the result.  NOTE: MAPL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f it is  assigned  to  a  variable  in  the  last  (left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 evaluates all expressions from right to left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5*3+1 when MAPL is prompting in calculator  mode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result 20.  MAPL first adds 1 to 3,  producing  4, 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s that result by 5,  giving 20.  Precedence  can  be 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brackets, for example, typing (5*3)+1 would give the answ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 types  of  values  which  may  be  entered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 16 bit integers,  and characters.  Integer valu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using the decimal digits  (0-9),  the underscore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dicate negative numbers. Character values are ente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quote character,  "'".  The single quote character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character string by using two adjacent quote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string, EG: 'DAVE''S PLACE'. Character data is represen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array, with a length equal to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ed string.  Integer values  are  represented  as  a 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,  with a  length  equal  to  the  number  of  elements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parated by spaces). EG: 1 2 _3 4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re indicated by special characters, either by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s,such as  '+'  or by LOWER CASE  alpha 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 are  the  basic  built  in  functions,  which  enab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to manipulate and store data.  Operators may  be  MONAD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one argument value which is located immediatly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rator, or DYADIC, requiring two argument values,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both to the left and right of the operator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YADIC (two operand)  operations are performed on any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sides must be the  same  length  (number  of  element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performed on each corresponding pair  of  element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arrays.  For example: 1 2 3 + 4 5 6 produces the result 5 7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+4, 2+5, 3+6).  If the two values are not the same length, th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wo values must be of length one  (1).  If this is  the 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s value is automaticaly extended to match  the  other 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For example:  2 + 4 5 6 is equivalent to 2 2 2 + 4 5  6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s the answer 6 7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ariables are denoted by a name consisting of the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(@, A-Z), which may be up to 3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produced by an expression can be assigned  to 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'='  assignment operator.  For example ABC = 4 5 6 + 1 2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ssign the result (5 7 9) to the variable ABC.  When assig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this manner,  the  variable  assumes  the  type,  siz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of the expression to the right of the '='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ariables consist of a single character, and are deno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ailing DOLLAR SIGN character. EG: 'O$'. System variabl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pressions exactly the same way as user variables  are, 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aved/read from the variable is not stored in  memory  as 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used to set/interrogate system parameters,  or to interf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ies external to the function definition or the MAP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stem  variables  are  implemented,  the 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with '*' can only be read, and may not be assigne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 - Buffer size.  This variable contains the amount of spac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served by MAPL  when  evaluating  an  expression.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set to 1024 in a clear  workspace.  This  is 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to deal character strings of 1021 characters, or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s of 510 elements.  If assigned a value,  sets  the 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size.  The amount of space required for character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3 + the number of characters in the data. For integer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3 + twice the number of  elements  in  the  arra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variable affects the allocation  and  release  of 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s expressions are nested,  and should not be se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but a simple highest leve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 - Character string.  This variable returns  a  character 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256 characters in length, and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byte value from 0 to 255.  When assigned a value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s as a local dump, discarding the assig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 - Formatted terminal I/O.  This variable waits  for  a  lin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rom the terminal, and returns it as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rompt is displayed.  If it is assigned a value, 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 on the  terminal  WITHOUT  a  line-feed  carri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$ - Key Input, Reads a single keystroke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$ - Line Number.  This variable returns the  number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being interpreted in the function definition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executed.  When assigned a value,  causes a jump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d line AFTER the current expression has complet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signed line number is greater then the number  of 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unction,  causes the function  to  terminate.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line number is zero, causes NO jump to be taken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$ has been assigned previously in the expression.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value is  zero  in  length,  has  no  effec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state of L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 - Origin value.  This variable contains the system origin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value is the  value  at  which  indexes  start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the starting element number for indexed array acce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the output offsets for some system variables such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?',  and  'i'.  It is normally set to  one  (1)  in  a 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$ - Parameter value.  This  variable  return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value to the currently executing function defin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unction was not given an argument, then P$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zero length numeric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$ - Remainder.  This system variable  will  return  the  rema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generated in the last divis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 - Seed.  This variable reads/sets the random seed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('?')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$ - Terminal I/O.  When this variable is read, MAPL prompt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?'  at the terminal,  and  waits  for  an  expression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The expression is then evaluated, 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.  When T$ is assigned a value, the valu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erminal,  followed by  a  line-feed,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$ - Returns the amount of memory which is  free  (unused)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ork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USER 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itions or programs are collections of express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igned a  name.  The  definition  can  be  executed  simply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ing to it's name within  another  expression.  Definition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may consist of the characters from (@,  A-Z),  and may b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characters  in  length.  When  used  within  an  expression,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behave like monadic operators,  accepting one valu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one value,  It is not required that a value be passed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in which case it will receive a zero length numeric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's pass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functions are created  and  edited  with  the  '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user types '$&lt;name&gt;' where 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e wants to edit.  If it does not exist,  it is 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is edited.  When the function is edited,  the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with '[&lt;n&gt;]',  where  &lt;n&gt;  is the number of the firs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used) line i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editing a function,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ext&gt;  - Replaces the text on the current line with &lt;text&gt;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s to 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n&gt;]   - Move to line &lt;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n&gt;$]  - Move to and display line &lt;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$&lt;n&gt;]  - Display all lines from &lt;n&gt; to end of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$]     - Display entir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&lt;n&gt;]  - Insert lines ahead of line &lt;n&gt;, Prompt changes to '(n)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null line to leave inser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&lt;n&gt;]  - Delete line &lt;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   - Close function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      - Close function definition and lock function, lo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cannot be edited,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line 0 can be used to change the name of the 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done, the old copy of the function will remain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via the ')ERAS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ine 0 is changed so as to give in invalid function nam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N ERROR will occur when an attempt is made to exit the 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 the editor will  not  terminate,  but  will 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at line [0] allowing the function name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les can be given to function lines,  and consist of a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,  starting in column 1,  and  followed  by  a 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:').  Lines containing labels  are  outdented  one  column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the editor.  Lables are symbol table entries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o a function,  existing only while the function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can  be  made  LOCAL  to  a  function  definiti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names in the header line  (line 0),  separat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name by semicolons.  When a function is invoked,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variables will replace any external variables  of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for the duration of execution of  the  function.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exits,  the  local  variables  are  destroyed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ariable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user defined function is  executed,  the  value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n be accessed via the system variable 'P$'. 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the function will be the value of the last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within the function.  Expressions within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ssign the result to a variable will be printed,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s in calculator mode.  A useful trick, is to assign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system "DUMP" variable 'C$', to prevent it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fore it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AP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Monad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require a single argument,  and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result.  All arguments are placed to the immediat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 Operator                   Description of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fy |    c    |  Produces a single element value, which is a zero(0)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argument value contained character information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 one(1) if the argument value was numeric in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|    e    |  Accepts only character arguments,  and  evaluat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gument string as an expression, returning the res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 zero length argument, causes no operation, and a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length numeric array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|    i    |  Accepts only a numeric argument of length one(1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 |         | produces an assending array, starting with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system origin variable 'O$',and containing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f elements equal to the value of the argument.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f zero as an argument will generate a numeric arr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zero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|    r    |  Produces an array of the same langth as the  argu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ntaining the same elements, but in the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  |    ?    |  Produces an array of the same length as the  argu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ntaining random numbers between the value of the 'O$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ystem origin variable, and the valu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rresponding element of the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|    s    |   Produces a character array, containing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representation of the numeric argument.  If  more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ne element is present in the argument, each ele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nverted to a character string and  separated  by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pace in the output. A zero  length  numeric  argu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Produces a zero length character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  |    p    |  Produces a single integer value which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in the 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 |    ^    |  Produces an array of the same length as the  argu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ntaining index values required to place the 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value in non-decending order. Ie: the first eleme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 result  contains  the  position  of  the  small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 in the argument, and so forth. Each index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for each element in the argument will occur  only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in the resultant index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 |    b    |  Causes a jump to the  line  number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perand value, AFTER this expression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Dyad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require two arguments, which occu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and the left of the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 the arguments must be the same  length,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se where one operator is of length one(1), a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.  In this case, the argument of length on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to the length  of  the  the  other  argument,  with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of the new expanded  array  equal  to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onal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 Operator                   Description of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|    +    |  Accepts only numeric arrays, producing an arr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ame length as the arguments, containing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in the argument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|    -    |  Accepts only numeric arrays, producing an arr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ame length as the arguments, contain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f the corresponding elements in th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|    x    |  Multiplys the corresponding elements of  the 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rays to produce a resultant array of the same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ccepts numeric array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|    %    |  Divides the corresponding  elements  of  the 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rays, to produce a resultant array of the sam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remainder after  the  division  of 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is assigned to the system variable  'R$'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divisor is the array FOLLOWING the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ccepts numeric array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us |    m    |  Performs a division of the elements  of  the 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rays, and produces an array of the same length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ntains the remainder after each division. The divi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is the array PRECEDING the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ccepts numeric array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|    &amp;    |  Performs a bitwise logical AND of the argument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|         | producing a result of the sam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|    !    |  Performs a bitwise logical OR  of the argument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|         | producing a result of the sam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|    |    |  Performs a bitwise exclusive  or  of  the  argu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|         | producing a result of the sam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|    g    |  Accepts numeric arguments only, produces an arra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same  length  as  the  arguments,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larger of each corresponding set of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 |    l    |  Accepts numeric arguments only, produces an arra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same  length  as  the  arguments,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maller of each corresponding set of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 Operator                   Description of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ty |   ==    |  Produces an array of the same length as the argum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ntaining one(0) or zero(0) values indicating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rresponding elements of the arguments are eq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|   -=    |  Produces an array of the same length as the argum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ntaining one(0) or zero(0) values indicating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rresponding elements of the arguments are NOT eq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|    &gt;    |  Accepts numeric arrays only, and produce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 |         | the same length as the arguments which contains one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r zero(0)  values  indicating  if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of the preceeding arguments are great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corresponding elements of the following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 |    &lt;    |  Accepts numeric arrays only, and produce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 |         | the same length as the arguments which contains one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r zero(0)  values  indicating  if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of the preceeding arguments are less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corresponding elements of the following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|   &gt;=    |  Accepts numeric arrays only, and produce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s |         | the same length as the arguments which contains one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r zero(0)  values  indicating  if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of the preceeding arguments are 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r equal to the corresponding element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 |   &lt;=    |  Accepts numeric arrays only, and produce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s |         | the same length as the arguments which contains one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r zero(0)  values  indicating  if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of the preceeding arguments are less tha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qual to the corresponding elements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|    /    |  The preceeding argument to this function must  b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numeric content. The result produced will  b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ame type as the following argument, and will  cons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ll of the elements from the following argumen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have a corresponding NON-ZERO value in the  precee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gument. The number of elements in the resul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qual to the number of non-zero elements in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gument. If the preceeding argument is of length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it will be expanded to the same length as the 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ing argument, and will cause the result to  be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entire following argument, or a zero length arr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depending on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 Operator                   Description of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  |    ;    |  Produces a single result, consisting of  all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from the first argument, followed by  al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from the second argument. The  two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must be of the sam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 |    t    |  The first argument to this operator must be a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value of length one(1).  The  result  produced  i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ray of length  &lt;n&gt;,  consisting  of  the  first  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of the second argument,where &lt;n&gt; is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f the first argument. If  &lt;n&gt;  is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number of elements in the second argument,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is padded with spaces for character values, and zero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for numeric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  |    d    |  Similar to 'TAKE' above, but  returns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of the second argument, after the  first  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have been removed. If &lt;n&gt; equals  or  exce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number of elements in the second argument, t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zero length array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|    f    |  Returns the starting position (in the first argu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f the pattern specified by the  second  argumen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pattern is not found, the number returned  is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higher than the highest element  index  in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gument. The index value returned is adjus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current setting of the system origin variable. O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|    n    |  Returns an integer array, with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right-hand argument, which contains the  index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into  the  left-hand  argument for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lements from the right-hand argument. If  an 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from the right hand operand does not occur in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| hand argument, then the corresponding index valu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| be one greater than the highest valid index value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left-hand argument. Due to the way translate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rough the left argument, it will always  retur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highest index value for elements which occur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| once in the left-hand argumen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 |    u    |  Returns an integer array, with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left hand argument, which contains either a zero 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| one, indicating if the corresponding element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| left-hand argument is contained within the  right-h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 |    =    |  Assigns the value given as the right operan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variable name given as the left oper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 Operator                   Description of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sys  |    o    |  This operator  provides  an  interface  to 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ystem functions. It's usage will vary from system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ystem, but the following general syntax rules  app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 The left-hand operand is always a simple integer,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length=1, and indicates which operating system 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is to be invoked. The right hand operand  can  b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value and any length, depending on the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selected  operating  system  function.  Th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returned by the function may also be of any  siz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ype. See the appendices for more information on OP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Oth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do not fit into the class of monad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adic operators, and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 Operator                   Description of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 |    \    |  This operator takes  another  operator  as  it's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rgument, which can be one of (+,x,&amp;,!,|,g,l).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operation is performed  against  each  element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numeric array given as the right argument.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produced  is  of  length  one,  and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eparating each element of the second argumen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pecified operator. EG: +\1 2 3 is equivalent to 1+2+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and would produce the result 6. If a zero length 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is given as the second argument, the result is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known as the IDENTITY value for that operation, 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number which has no effect when used as an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for that operation. Ie: The identity value for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is ZERO, and when added to another value, produc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am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   | ( and ) |  Brackets, allow expressions to be nested and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single values in another expression,  thereby 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normal right to left precedence to be al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| [ and ] |  Allow access to elements of an array, a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the expression inside the square br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EG:   (ri5)[1 3]    produces the result 5 3 (if O$=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      ABC[1 3]=4 7  Assigns the value 4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                    element of the variable ABC,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|                     value 7 to the third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------+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USPEN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 condition  is  encountered  while  executing  a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function,  the execution of that function will be termin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  error  message  printed,  indicating  the  type   of 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,  the name of the function being executed,  and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n which the error occured.  In order to aid in debugg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ctually be SUSPENDED in execution,  allowing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ymbols and local variables from calcula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unction is suspended,  buffer and stack space alloc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unction will not be released until a ')REL' or ')RESET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ssued,  which will terminate the function and release it's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and buffer space. This is normally done after determ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a ')RESET'  command will be performed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edited, or any symbol is erased via the ')ERAS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GLOBAL  variables  which  were  superceded  by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n a suspended  function  will  still  be  visib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)VARS' variable list,  even though they will not be accessabl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spension of the function containing local variables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abels belonging to suspended functions  will  exist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, and can be seen with the ')LBLS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the system commands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hile in calculator mode.  System comamnds may  no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a user defined  function.  The  parameters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brac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)CLEAR [&lt;symbol table 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workspace,  setting it's name  to  'CLEAR  WS'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s the symbol table, erasing all variables an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variables are reset to their  default  values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&lt;symbol table size&gt;  parameter is given,  then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re reserved in the workspace  for  the  symbol  t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for the symbol table size is 1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table entries are required for function names,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 and for local variables and lables in executing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requires a number of  bytes  of  memory  equa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 in the symbol name plus  four.  Symbol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rom 1 to 31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)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the currently loaded workspace on  the  disk, 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pace name 'CONTINUE', and then terminates the s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workspace by the name of  'CONTINUE'  exists when MAP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xecuted, It will be automatica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)DROP &lt;ws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named saved workspac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)ERASE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 named  symbol  (function  or  variable)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)F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names of all  user  defined  function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urrently loaded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)LB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names of all user defined  function  labe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in the symbol table. Function labels are on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mbol table during execution of that function, 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visible unless the workspace contains susp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)LIB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names of workspaces which are saved on  the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&lt;filespec&gt;  operand is specified,  it is used as a m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listing.  I.E:  If you enter  ')LIB B*',  all 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pace names which start with a 'B' would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)LOAD &lt;ws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the named saved workspace from disk,  and  makes  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orkspace.  When the workspace is  loaded,  if  the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LX' is found in the new workspace,  it is evaluated, 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string value which is then executed (via '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)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session, returning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0 )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the most recently suspended function,  reclaiming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and buffer space,  and removes any local  variables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1 )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all suspended functions,  reclaiming stack and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 as well as removing all local variables  from  the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2 )SAVE [&lt;ws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the currently loaded workspace  on  the  disk 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name.  If no name is specified, the workspace is sav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3 )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all functions which  are  suspen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pace,  including the line number on which suspension occu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ames of all local variables belonging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4 )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nformation  about  the  currently  loaded  work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display are symbol table size, number of symb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space in symbol table, and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5 )SYS [&lt;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DOS command &lt;command&gt;.  If no command is sup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dos,  allowing return to  MAPL  via  the  DOS  'RETUR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6 )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names of all user variables which are  prese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7 )WSID [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name  of  the  current  workspace.  If  &lt;name&gt;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, sets the workspa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 which begins with  an  asterix  ('*')  is  treate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, and is ignor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KEYBOAR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C character can be used to interrupt MAPL  in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f a user defined function is executing,  typing a CONTROL-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execution of that function, causing a susp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If a CONTROL-C is entered while editing a  function,  the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orted, and any changes which were ma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f a CONTROL-C is entered in response to a 'T$'  of 'F$' 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request will be canceled,  and any functions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tate of execution will be sus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rror message are produc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DEF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 attempt to edit a function name  which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able, either because it is locked, is an invalid name, 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lready in use for a variable. Also results when ex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fter the name has been  made  invalid,  or  from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DOMA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 attempt to perform  an  operation  on  a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in the domain of the function being used,  such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to a function which  is  the  wrong  type  (charact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) for that function,  or for the other argument in a dya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also results from any error inside of a locked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INDE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 attempt to index a value  with  a  index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alls outside of the range of valid  index  value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use of a value which is not of a  length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by a particular function.  Also  results  from  us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adic function on values which are of incompatabl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y statement which does  not  follow  the 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6 SYSTE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 internal error  condition,  which  can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ed for. A series of HEX values will be dumped out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,  which contains valuable information about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 system at the time the error was detected. 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down,  and include them with a bug report  if  the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7 VALU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 attempt to use a symbol that has no valu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an undefined  symbol  other  an  an  assignmen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this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8 W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y operation which requires more memory  the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free a the time the operation 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9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displayed whenever an interrupt in exec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via a control-C character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0 LIBRARY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a ')LIB' command,  when there are no match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1 NOT WITH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y command which can not be completed whil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uspended function 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 attempt to ')ERASE' a symbol which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3 INCORR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 system command which  is  unrecognized,  o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given invalid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4 W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 attempt to ')LOAD'  or ')DROP'  an non-ex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APPENDIX 1 - Samp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ome sample function defi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O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* ROTATES THE OPERAND VALUE ONE PLACE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C$=1dP$;1t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ONE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* CONVERTS ALL MULTIPLE OCCURANCES OF BLANKS TO SINGLE BL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C$=(0==(P$==' ')&amp;ROTATE' '==P$)/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ARSE;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* STRIPS OFF THE FIRST WORD FROM THE GLOBAL VARIABLE 'CMD', 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* CALLS TO 'PARSE' WILL RETURN THE NEX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CMD=(1+pA=(_1+CMDf' ')tCMD)d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 C$=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* DEALS A DECK OF CARDS, SIZE DETERMINED BY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C$=^?P$+P$t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* RETURNS THE AMOUNT OF MEMORY (BYTES) REQUIRED BY TH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C$=3+(1+cP$)xp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LF;CMD;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* PRODUCES A STRING, CONTAINING WORDS FROM THE PARAMETER,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* BY CARRIAGE RETURN/LINE-FEED PAIRS (NO SPAC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OUT=0tCMD=ONEBLANK 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TOP: OUT=OUT;C$[14];C$[11];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 b(pCMD)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 C$=2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]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STRING;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* THIS FUNCTION SEPARATES WORDS IN A STRING WITH CARRIAGE RETU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VAR[(VAR==' ')/ipVAR=ONEBLANK P$]=C$[1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C$=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* THIS FUNCTION CONVERTS A STRING HEX NUMBER INTO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C$=+\1 16 256 4096x4tr('0123456789ABCDEF'nP$)-O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APPENDIX 2 - Internal Data Stor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ata is  assigned  to  a  variable,  or  simply  used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 it converted to a standard internal data structu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is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ype field]    (1 By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ength field]  (2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ata field]   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field consists  of  a  single  byte,  and  indicat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fication of the content of the structure.  Currently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used for the type byte are 0 for character information,  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field contains a 16  bit  number  indicating  how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are in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eld  contains  the  actual  data  elements, 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der.  For character data,  the elements are one byte  ea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integer data, the elements are two bytes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APPENDIX 3 - The OPSY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SYS  ('o')  function  provides  an  interface  to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functions, which may vary depending on th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used.  Care should be taken when writing definitions which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or, as they may not be transportabl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SYS  function  supplied  with  CUBIX  has   the 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ight Hand  -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| Character  |  Passes the operand string to the DOS, to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as a DOS command. Returns a standard DOS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| Character  |  Opens the file indicated by the operand for a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READ operation.  Returns a  file control block  (FC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which is an integer array of length 261 if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or a standard dos return code (length 1) if fail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| Character  |  Opens the file indicated by the operand for a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WRITE operation. Returns a  file control block  (FC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if successful, or a standard return code if fail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| Character  |  Tests for existance of a file, returns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return cod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|  Integer   |  Reads data from main memory.  A byte  of  memory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fetched at the address contained in each  elem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the operand. An integer array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|  Integer   |  Writes data to main memory. The first elem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operand is taken as the address, and the value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following elements are written sequentially as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|  Integer   |  Executes a System Service Request  (SSR).  The 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element oper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(SSR  NUMBER), (A&amp;B), (X), (Y), (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After executing the  system  request,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five element array is return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(RETURN CODE), (A&amp;B), (X), (Y), (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  | Character  |  Writes the operand data to the file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supplied FCB variable. This function updates the FC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and therefore it must be given as a simple  vari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not contained in an expression or within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  |      0     |  Reads a line from the open file, and returns a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acter string if successful, Integer  return  cod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not. See above for restriction of FCB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  |      1     |  Closes the file indicated by FCB.  Returns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DOS return code. See above for restriction of FC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  |      2     |  Rewinds the indicated file. Returns DOS retur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See above for restriction of FCB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L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CULATOR MODE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PERATORS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R VARIABLES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VARIABLES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ER DEFINED FUNCTIONS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EDITING FUNCTIONS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PL OPERATORS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Monadic Operators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Dyadic Operator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Other Operators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USPENDED FUNCTIONS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MMANDS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)CLEAR [&lt;symbol table size&gt;]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)CONTINUE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)DROP &lt;wsname&gt;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)ERASE &lt;symbol&gt;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)FNS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)LBLS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)LIB [&lt;filespec&gt;]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)LOAD &lt;wsname&gt;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)OFF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)REL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)RESET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)SAVE [&lt;wsname&gt;]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3 )SI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4 )STAT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5 )SYS [&lt;command&gt;]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6 )VARS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7 )WSID [&lt;name&gt;]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USERS GUIDE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MENTS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KEYBOARD INTERRUPTS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ERROR MESSAGES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DEFN ERROR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DOMAIN ERROR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INDEX ERROR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LENGTH ERROR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SYNTAX ERROR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SYSTEM ERROR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VALUE ERROR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WS FULL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 INTERRUPT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0 LIBRARY EMPTY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1 NOT WITH SI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2 NOT FOUND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3 INCORRECT COMMAND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4 WS NOT FOUND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PPENDIX 1 - Sample Definitions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PPENDIX 2 - Internal Data Storage Format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PPENDIX 3 - The OPSYS Function.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