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06-Jul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the internal operation of the  CUBIX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 system,  and  the  facilities  available  to 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scriptions are provided for the  disk,  director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link map formats,  as well as descriptions of  the  appli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, and the functions which are availabl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SK AND FILE SYS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used by CUBIX is formatted to contain a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byte sectors.  The number of sectors on a given disk is equa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ylinders on the disk,  multiplied  by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 (heads)  used,  multiplied by the number of  sectors  o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Drive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sk drive on the system has its own drive control 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the status of that particular drive.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control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0           Offset ZERO within 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B     EQU     *           Start of Drive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  RMB     1           Physical device ID of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YL    RMB     1           Number of CYLINDERS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EAD   RMB     1           Number of HEADS used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EC    RMB     1           Number of SECTORS/TRACK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L     RMB     1           CYLINDER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   RMB     1           HEAD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RMB     1           SECTOR to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location indicates to the system,  the physic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which is associated with this logical drive.  It i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level disk drivers to  determine  which  physcal  dr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CYL, NHEAD,  and NSEC locations describe to the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format of the disk in the drive.  These locations are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determine the size (capacity) of the drive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sector number to CYLINDER, HEAD, and SECTOR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YL,  HEAD,  and SEC locations are used by the lowes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rs in the system to  determine  where  on  the  disk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s to take place.  These locations must be set  up 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calling the low leve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Dis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s are logically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(s)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Root directory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&lt;x&gt;     Sector link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x+1&gt;-&lt;n&gt;   File &amp; directory dat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st sector number &lt;n&gt; is equal to the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minus one.  The highest link sector &lt;x&gt; 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ividing &lt;n&gt; by 256, and addin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ize  of  a  disk  (SECTORS,  HEADS,  and  CYLINDERS)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ype of drive used,  and the formatt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nformation is stored in the drive control  blo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sector  of  the  directory  contains  16  fil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 each of which is 32 bytes in size.  The  forma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is defined in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0           Offset ZERO withi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NT  EQU     *           Beginning of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EFIX RMB     8           File's DIRECTORY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AME   RMB     8           File's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YPE   RMB     3           File's FILE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KADR  RMB     2           Address of first sector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ADR  RMB     2           File's LOA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OT   RMB     1           File's PROTECTION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RE   RMB     8           Available to us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IRECTORY PREFIX, FILENAME,  or FILETYPE is shor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maximum length, it is padded with zero'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irectory entry is not used  (contains no  file  entr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byte of the directory prefix is set to  zero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s not possible to have a file  with  a  zero-length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AD  ADDRESS  field  contains  a  RAM  address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file. For '.EXE' files, this is the addres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object code is loaded and executed.  For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ecutable,  this is simply the address at which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in response to a  'LOAD'  command if the address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protection bits used in the 'FPROT'  field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ERM   EQU     %10000000   READ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ERM   EQU     %01000000   WRITE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ERM   EQU     %00100000   EXECUTE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ERM   EQU     %00010000   DELETE permi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may be extended up to the available siz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and is linked together using the SECTOR LINK  MAP,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files on the disk ar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Sector Link Ma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or link map has a 16 bit  (two bytes)  entry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of the  sector  link  map  contains  the 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sector it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tents of a sector link map entry is $0000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which corresponds  to  that  entry  is  free,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tents of a sector link map entry is  $FFFF,  th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which corresponds to that entry is allocated to a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ast sector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tents of a sector link map entry is neither $000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FFF,  then  the  sector  which  corresponds  to  that  ent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a file, and the value of the entry indicate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which is allocat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directory entry contains the  pointer  to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 the file,  and each sector link map entry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or,  the position on the disk of the entire fil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directory is linked to its root sector  zero  (0)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nner as a file is linked to its starting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approach,  disk drives of up to  65535  sectors  (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) may be accommodated by the fi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OGRAM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rogra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rogram is executed under the CUBIX operating syst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nto ram at the address specified by  the  LOAD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it's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6809 'B'  register will contain the drive number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6809  'X'  register will point to  the  first  fre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following the load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6809  'Y'  register is set to point to the first 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command line following the program nam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 carriage return or zero byte,  indicating  th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ere supplied, then the 6809 'Z' flag will be s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haracter found will be passed in the 'A'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parameters to a program are contained in the DOS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and will be destroyed if any System Service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SR's)  are executed which allow entry of data or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O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gram is loaded, and the parameters are set up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alls the load address of the file,  transferring  contro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zero  within  the  loaded  image.  The  stack  poi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and if called directly from the DOS, 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ternal stack,  which contains enough extra space to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mall utiliti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CUBIX operating system,  a program may  terminat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possi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ck has not  been  changed,  the  program  ma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'RTS' instruction, to retur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method of returning will return to ANY caller,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e DOS,  but  may  be  another  program  which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this program via a DOS command.  'RTS' 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by small utilities,  that do not require or  destro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memory other that it's own image. The top 3K (3072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memory (below the 1K used by CUBIX)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sma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ay use dos call number 0,  to return to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method of termination will always return to  the 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used by any program which is not a small utility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turning to a calling program after it's image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by memory usage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,  the 6809  'Z'  flag must be set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successfully,  and is to return a zero return  code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to do this is with the 6809 'CLRA'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a program to return  a  specific  value  for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,  it must clear the 'Z' flag,  and return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accumulator. In order to avoid ambiguity,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0 (zero).  An easy way to do this is with the 68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DA'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that small utility  can  return  values  to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in the 'A'  register,  The 'Z'  flag indicates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code,  reguardless of  the  actual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YSTEM SERVIC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ntains a built in interface, which allows reques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application programs.  The request is handled by the DO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turn code is returned to the  the  application,  us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conventions described  under  the  'Program  Terminat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face  is  handled  by  the  6809  'SWI'  (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)  instruction,  and is followed by a  function  code  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assembler 'ASM'  supports a SSR directive, 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generate individual  System  Service  Requests  with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S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 of  a  MACRO  used  with  Dun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s XASM cross assembler package to  simul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SR' directive.  Similar macros can be constructed with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CRO TO IMPLEMENT 'SSR'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  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0      SWI             GENERATE INTERRUPT TO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B     \1      ACTUAL FUNCTION CODE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Description of system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 description of the currently implemented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 Requests obtaining information  for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ed to by Y)  will accept a space,  a carraige return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character ($00) for a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tated,  each request follows the retur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setting the Z flag if success,  and clearing  the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and returning a return code value in A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unimplemented DOS request is issued, a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value of  the  request,  and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SSR instruction. DOS command mode is th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|   N/A   | Terminates the program and returns directly to the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|  A,B,Y  | Prompts with '*' and waits for a line of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sole device, which is buffered within the DOS. On ex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'Y' points to the start of the buffered line, and 'B'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length of the line (excluding the carriage retur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|  A,B,Y  | As above except Line-feed, Carriage-return is outp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o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|  A,B,Y  | As SSR 1 except no '*' prompt i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|   A,Y   | Advances 'Y' to the first non-blank character,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'Z' flag if that character is a carriage-return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ULL ($00). The character found is returned in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|   A,Y   | Gets the character pointed to by 'Y', sets the 'Z'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f it is one of a space, carriage-return, or NULL ($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the character in 'A'. 'Y' is advanced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f the character was not a carriage-return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| A,B,X,Y | Gets a 16 bit decimal number from the line poin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'Y', and returns it in the 'X' register. The lower 8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f the number are also returned in 'B'. 'Y' is advan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next non-blank character following th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| A,B,X,Y | Gets a 16 bit hexidecimal number from the line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by 'Y', and returns it in the 'X' register. The lower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bits of the number are also returned in the 'B'. 'Y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dvanced to point to the next non-blank after th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| A,B,X,Y | Gets a 16 bit number from the line pointed to by 'Y'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same way as SSR 6 or 7 above. If the number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ith '$', a hexidecimal number is expected, otherwi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decimal numb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| A,B,X,Y | Gets and buffers within the DOS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attern from the line pointed to by 'Y'. On exit,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s advanced past the pattern, and 'X' points to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f the directory name portion of the saved patter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has been converted to directory ent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| A,B,X,Y | As above except that a DOS error (1) is genera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pecification pattern does not specify a sing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(I.E: It contains wildcard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| A,B,X,Y | As SSR 9, except that no FILETYPE is expected, on exit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oints to the FILETYPE portion of the saved patte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ust be set to a three character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| A,B,X,Y | As SSR 11, except that the directory prefix defaul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SYSTEM directory, not the DEFAUL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| A,B,X,Y | Gets and buffers within the DOS a directory prefix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ly. On exit, 'X' points to FILENAME portion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buffer, allowing it to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| A,B,X,Y | As SSR 11, except that the directory prefix defaul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directory prefix pointed to by the 'X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| A,B,X,Y | As SSR 14, except that the directory prefix defaul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directory prefix pointed to by the 'X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|  A,B,Y  | Gets a drive specifier from the line pointed to by 'Y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the drive id number (zero origin) i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|   A,Y   | Gets a file attribute bit mask from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| ('RWED' etc.) pointed to by 'Y', and returns it in 'A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| A,B,X,Y | Looks up word(Y) in table(X), returning the inde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ord (zero origin) in 'B'. If word is not found,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turned is equal to the number of words in the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 word is defined as any string of characters en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e of space, carraige-return, '/', '=', or NULL ($0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Each entry in the table must begin with a flag byt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has the high bit set, and the number contained in bits 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dicates the minimum number of characters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upplied for a match. Following this flag byt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ctual characters for the word, which ends with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lag byte. The table ends with a flag byte of ($8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|  NONE   | Compares the file specification pattern previously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 the DOS to the directory format filename poin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'X' register. Sets the 'Z' flag if a match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|  NONE   | Sets the 'Z' flag if the saved file specification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s valid as a single file name, and does no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ildcard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|  NONE   | Outputs a space character to the conso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|  NONE   | Outputs a line-feed and  carriage-return to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|    X    | Outputs ZERO terminated string(X) to the console de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'X' is left pointing to character after terminating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|  NONE   | Outputs ZERO terminated string(PC) to the console de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tring is inline with code, and execution continu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instruction following the ZERO terminating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|  NONE   | As SSR 24 above, except that a line-feed, carriage-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s output following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|  NONE   | Outputs the 16 bit number(D) to the console in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|  NONE   | Outputs the 16 bit number(D) to the console in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|  NONE   | Outputs the 8 bit number(A) to the console in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|    A    | Outputs the lower nibble(A) to the console in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|  NONE   | Display the file specification pattern previously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DOS, on the console device, as a full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|  NONE   | Displays the directory format file name pointed to by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 the console device as a full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|    A    | Displays the table entry indicated by the index in 'A'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table(X), on the console device. Table form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ame as for SSR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|  NONE   | Outputs the character in 'A' to the conso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|    A    | Reads a character from the console device, returned in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|    A    | Test for a character from the console device. If a ch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ady, then the 'Z' flag is set, and the character i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ed in 'A'. If no character is found, 'Z'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lear, and 'A' will contain $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|  NONE   | Writes the character in 'A' to device(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|    A    | Reads a character from device(B), returned i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|    A    | Test for a character from device(B). If a char is rea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'Z' flag will be set, and 'A' will contain the 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f no character is found, 'Z' will be clear, and 'A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tain $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|    A    | Returns in 'A' the device number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sole in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|    A    | Returns in 'A' the device number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sole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|    A    | Sets the active console input device to the devi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assed in 'A'. On exit, 'A' contains the previous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put devic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|    A    | Sets the active console output device to the devi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assed in 'A'. On exit, 'A' contains the previous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utput devic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      'Operand missing or invali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Error processing file: &lt;file specification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File not fou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here &lt;file specification&gt; is the previously saved (in D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displayed as a full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Error processing file: &lt;file specification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File protection violat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here &lt;file specification&gt; is the previously saved (in D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displayed as a full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File not open for rea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File not open for wri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File already exist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Insufficent disk spa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Invalid device'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1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|    A 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Download format err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returns with a return code of (1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|  NONE   | This SSR outputs the canned DOS error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'Error processing file: &lt;file specification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here &lt;file specification&gt; is the previously saved (in D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displayed as a full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ZERO terminated error message(Y) is then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|  A,B,X  | Loads the entire file named by the previously save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into memory at the address in the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gister. On exit, 'X' points to the first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location following the loaded file. (This loc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 multiple of 512 bytes beyond the first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|  A,B,X  | Saves the contents of memory pointed to by 'X'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umber of 512 byte blocks in 'D' to the file nam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reviously saved DOS file specification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|    A    | Opens the file named by the previously saved 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pecification for read. The 'U' register must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empty file control block which will be fill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|    A    | Opens the file named by the previously saved 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pecification for write. The 'U' register must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empty file control block which will be fill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|    A    | Closes an open file(U). If the file was being writt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last block in the file is padded with $FF's and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disk, then the file linkage chain is clos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|    A    | Reads a 512 byte block from the open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control block(U), and places that block in memor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address in the 'X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|    A    | Reads a single character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file control block(U), and returns it i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|    A    | Writes a 512 byte block from memory(X)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dicated by the file control block(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|    A    | Writes a single character passed in 'A'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dicated by the file control block(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|  NONE   | Rewinds the file indicated by the file control block(U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o that subsequent reads or writes will occu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beginning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|  NONE   | Seeks forward relative within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control block(U), by the number of bytes in '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|  NONE   | Seeks to the absolute byte location in 'D' with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dicated by the file control block(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|   A,B   | Returns in 'D' the current byte location with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dicated by the file control block(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|    A    | Suspends reading or writing the file indicat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trol block(U). Following this SSR, eight (8) byt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have been placed on the stack, for later use by SSR 6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|    A    | Resumes a previously suspended file, by reading th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(8) bytes which were stacked, and restor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trol block which must be pointed to by '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|  A,B,X  | Locates the file indicated by the previously save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in the directory on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lected disk drive. On exit, 'D' contains the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umber of the directory sector containing the ent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'X' points to a copy of the entry in the DOS work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 |  A,B,X  | As above, except that an error message is issu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|  A,B,X  | As SSR 69 except that file must have READ permiss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|  A,B,X  | As SSR 69 except that file must have WRITE permis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 error occurs. If the file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reated, and given a single free disk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|  A,B,X  | Creates a file named with the previously saved 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pecification, and gives it a single free disk sector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exit, 'D' contains the number of the sector giv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, and 'X' points to a copy of the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directory entry in the DOS work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|  A,B,X  | Deletes all files on the currently selected disk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have names which match the previously saved 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pecification pattern. If the pattern contains wild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hence could indicate more that one file, each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name is prompted for, as with the DELE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 |  NONE   | Sets the current DEFAULT directory prefix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refix and drive contained within the previously save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|  NONE   | Sets the current SYSTEM directory prefix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refix and drive contained within the previously save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pecification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|  NONE   | Sets the disk drive which will be used for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ile system operations to the drive index passed i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|  A,B,X  | Locates the disk sector link for the sector number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 'D', and returns it in 'D'. The 'Z' flag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f the link if $FFFF, indicating end of file. The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gister will be left pointing to the sector link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 ram copy of the disk link table in the DOS work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|  A,B,X  | Loads the chain of disk sectors, starting with the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umber passed in 'D', into memory at the address in 'X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 exit, 'X' points to the first free memor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ollowing the loaded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 |   A,B   | Allocates a free disk sector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drive, and returns it's number in '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|  A,B,X  | Releases (deallocates) a sector chain from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lected drive, starting with the sector passed in 'D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 exit, 'X' points to the sector link entry fo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ctor in the chain. The 'D' register will contain $FF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f the chain ended normally, or $0000 if an un-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ctor was found in the ch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|   A,B   | Returns in 'D' the size in sectors of the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rresponding to the index passed in the 'A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|   A,B   | Returns in 'D' the size in sectors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lected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 |   A,B   | Returns in 'D' the number of free sectors remain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urrently selected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|    X    | Reads the disk sector passed in 'D' into the DO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ork buffer. The old buffer will be re-written to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t had been marked as modified. On exit, the 'X'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oints to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 |  NONE   | Marks the DOS internal work buffer as having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odified, insuring that it will be written to di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ext time a new buffer is read, or the disk is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|  NONE   | Writes the DOS internal work buffer back to disk if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been marked as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|  NONE   | Writes the DOS internal work buffer to disk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hether or not it has been marked as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|  NONE   | Writes the DOS internal work buffer to disk if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rked as modified, and clears the buffer, causing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o update it from disk the next time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|  A,B,U  | Returns in both 'D' and 'U' the address of the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trol block for the drive index passed i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|  A,B,U  | Returns in both 'D' and 'U' the address of the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ontrol block for the currently select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|  NONE   | Sets up the disk control block(U) with the CYL, HEA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SECTOR values required to access the sect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passed in the 'D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 |  NONE   | Reads the sector(D) from the currently selected disk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places it in memory at the address in '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 |  NONE   | Writes the sector(D) on the currently selected disk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rom memory at the address in '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|  A,B,X  | Displays the directory using the previously saved 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pecification pattern as a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|  *ALL*  | Re-Initializes all hardware devices installed in the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stores the DOS tables and vectors to the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 | A,B,X,Y | Restores (homes) the head on the currently select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| A,B,X,Y | Reads the sector indicated by the current CYL, HEA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CTOR setting in the drive control block(U),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currently selected drive, and places it in memory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ddress passed in the 'X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| A,B,X,Y | Writes the sector indicated by the current CYL, HEA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CTOR settings in the control block(U), to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selected disk drive, from memory at the address pa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'X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| A,B,X,Y | Formats the currently selected disk drive using the  NCY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HEAD, and NSECTOR value from the  disk  control  block(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interleave factor is passed in 'A'. This is a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ormat only, the file system is not initi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|  *ALL*  | Executes the DOS command pointed to by the 'Y'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|  *ALL*  | Enters dos command mode, allowing dos commands to b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nd executed. Returns to the instruction following SSR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when the 'RETURN' command is entered. Any progra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un during this time and returns to dos using SSR 0.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erminate the calling program, making DOS entry perma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NOTE: The DOS uses its own stack, which it reset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command mode is entered. Any program issu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SSR must have its own stack, and not rely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   stack space available when it was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Use of this SSR will cancel any command file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|   A,B   | Returns in 'D' the dos device vector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dex passed in the 'A' register. Device vect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0-7   = Serial device 0-7 INPUT driv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8-15  = Serial device 0-7 OUTPUT driv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16    = Disk HOME head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17    = Disk READ SECTOR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18    = Disk WRITE SECTOR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19    = Disk FORMAT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0    = SWI  vector. (Used by DOS for SSR interf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1    = SWI2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2    = SWI3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3    = IRQ 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4    = FIRQ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5    = NMI 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|Registers| Description o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Modified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|   A,B   | Sets the dos device vector indicated by the index in '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o the address passed in the 'X' register. The old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address is returned in 'D'. See SSR 102 for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|    A    | Sets (enables) the dos function indicated by the inde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'A' register. The funct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0 = Error messag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1 = Debug output of SSR'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   2 = Command file tr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 exit, 'A' contains the old flag setting (0=disabl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|    A    | Clears (disables) the dos function indicated by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n the 'A' register. See SSR 105 for func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On exit, 'A' contains the old flag setting (0=disabl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|   A,Y   | Sets the command file parameters for a command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s currently executing to the string pointed to by th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gister. The string may be terminated by either a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byte or a carriage return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|   A,B   | Performs unsigned 16 bit multiply of 'D' by 'X'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result (truncated to 16 bits) is returned in '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|  A,B,X  | Performs unsigned 16 bit division of 'X' by 'D'.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is placed in 'X', and the remainder is placed in '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|  NONE   | Displays the contents of all the processor regist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the conso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|  A,B,X  | Downloads a file to memory in motorola hexidecim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from the device indicated by the index passed i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ALL*' indicates SSR's which cannot guarantee the integ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cessor registers when they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Dos File Specificat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he System Service Requests make use of the DOS Sav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Pattern. This file specification i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and once set up by the apprioprate SSR's,  informs DO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pattern to be used  for  subsequent 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d File Specificaton Pattern i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0           Offset ZERO within F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     EQU     *           File Spec. Pattern Start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DRIVE RMB     1           Drive Index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DIR   RMB     8           DIRECTORY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NAME  RMB     8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TYPE  RMB     3         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the FSDRIVE field,  the  DOS  sav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pattern is in exactly the same format  a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portion of an entry in th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sistancy with directory entries,  the SSR's which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saved file specification pattern return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SDIR entry,  with the FSDRIVE entry being referenced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of -1 from that pointer.  This allows the DIRCTORY  PREF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and FILETYPE to be referenced at the samed offse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directory entry of a file specificatio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O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turn codes are generated by DOS commands,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nd System Servi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- Success, command, program, or system request wor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- Operand to command or SSR was invalid or not suppl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- Requested file does not exist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- Operation failed because file is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- Attempt to read file not open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- Attempt to write file not open for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- End of file encountered while re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- Seek beyond end o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- Attempt to create a file failed be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- Attempt to allocate a disk sector failed because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available free space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- Physical disk error occured while reading 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- Attempt to access a serial device for which no de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is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- Attempt to download a file from a device fail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format erro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Command was not recognized as a valid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rograming Guide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LE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opened via a system service request,  the DOS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ILE CONTROL block to maintain its state until it is clos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block is an area of memory supplied by the user  iss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request,  and is pointed to in all cases  by  the  6809  '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control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0           Offset ZERO within F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B     EQU     *           Begining of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  RMB     1           Type of OPEN (1=READ, 2=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RIVE  RMB     1           Drive index where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RMB     2           First sector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 RMB     2           Sector being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SEC RMB     2           Last sector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RMB     2           Offset into character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BUF  RMB     512         Buffer for charact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BUF is used for CHARACTER accesses  only,  this  space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f the file is only being BLOCK accessed. OFFSET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zero for BLOCK acc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has been accessed using the CHARACTER system call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BLOCK accessed until enough characters have  been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ritten to set OFFSET back to zero. This will be a multiple of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BIX System Progra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SK AND FILE SYSTEM DESCRIPTION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Drive Control Blocks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Disk Layout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Directory Structu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ector Link Map Structure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GRAM LINKAGE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Program Initiation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Program Termination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SERVICE REQUESTS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SSR Macros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escription of system request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Dos File Specification Pattern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S RETURN CODES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CONTROL BLOCKS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