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CUBIX FORTH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ck Manipul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-   Drop one entr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N       -   Drop TOS entrie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        -   Push TOS (duplicate 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      -   Push TOS-1 (copy 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         -   Rotate top three stac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S-2 = TOS-1, TOS-1 = TOS, TOS = TOS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inary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-   Push TOS added to 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-   Push TOS subtracted from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          -   Push(2) (TOS,TOS-1) added to (TOS-2,TOS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          -   Push(2) (TOS,TOS-1) subtracted from (TOS-2,TOS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-   Push TOS multiplied by TOS-1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*          -   Push TOS multiplied by TOS-1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-   Push TOS-1 Divided by TOS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MOD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MOD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-   Push TOS logically anded with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-   Push TOS logically ored with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-   Push TOS exclusively ored with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-   Push 1 if TOS-1 is equal to TO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-   Push 1 if TOS-1 is not equal to TO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-   Push 1 if TOS-1 is greater than TO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-   Push 1 if TOS-1 is less than TO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   -   Push 1 if TOS-1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   -   Push 1 of TOS-1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ary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        -   Complement TOS (one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         -   Negate TOS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-   Push ABSOLUTE valu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          -   Incremen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         -   Decremen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+          -   Increment TOS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         -   Decrement TOS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          -   Multiply TOS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          -   Divide TOS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          -   Push 1 if TOS is equal to zero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put/Outpu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-   Push character from general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'(IN)'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       -   Write TOS as a character to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. [see '(OUT)'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-   Display a space on general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   -   Display carriage return &amp; line feed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 string"  -   Outputs the operand string to the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(Compile only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SG        -   Display string at address in TO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evice. (zero term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D        -   Display word at address in TO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evice. (Space or zero term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-   Write TOS to general output device  [see '(OUT)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igned number in current base.   [See 'BAS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         -   Write TOS to general output device  [see '(OUT)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unsigned number in current base. [see 'BASE'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 -   Read a line from the general input devi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      -   Advance the input scanne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-   Get a number from the input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number base [see 'BASE'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         -   Push character from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UT        -   Write TOS as a character to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riable and Storage Manipul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-   Push word value read from address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@          -   Push byte value read from address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-   Word store of TOS-1 at address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!          -   Byte store of TOS-1 at address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!          -   Add TOS-1 to contents of address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ave result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          -   Subtract TOS-1 from contents of address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ave result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ditional and Loop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   -   Executes the following code (up to ELSE or 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f TOS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-   Executes the following code only if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tatment found TO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     -   Terminates an IF/EL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-   Begins a DO loop construct, using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r value of TOS, and an ending value of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 -   Increments the counter, and ju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code following 'DO'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the ending value specified to the '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OOP       -   Adds TOS to the counter and ju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code following 'DO'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match the ending value specified to the '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-   Pushes value of the innermost 'DO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-   Pushes value of the second innermost 'DO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-   Pushes value of the third innermost 'DO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-   Begins a BEGIN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    -   Unconditionaly jumps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following the matching 'BEGIN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     -   Tests TOS, and jumps back to the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tching 'BEGIN' statement if 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     -   Tests TOS, and jumps back to the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tching 'BEGIN' statement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   -   Begin execution at address in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&lt;word&gt;    -   Push the address of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-   Invokes the console command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erminate wor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-   Exit FORTH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          -   Push TOS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          -   Pop the top of the return stack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!         -   Reset the return stack. Note,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rator, a word may not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word, but must use the 'QUIT'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!         -   Reset the data stack (Remove all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          -   Push the address of the top of the stack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-   Comment definition, all dat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ctionary Manipul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       -   Display names of all 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Remove the named word and a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word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reate an entry for the named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The word defin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free memory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T       -   Allocate TOS bytes of free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Defines a variable with the indic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of the name will plac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the variable (1 word)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then be read or set using the '@' and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or thei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tring"   -   Compilies the operand str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At execution time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will be placed on TOS, and a jum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&lt;name&gt;    -   Begins defintion of a new wor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reated with the indicated name.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up to a ';' will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, and will be executed sequent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-   Ends definition of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]        -   Compile a return instruc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(in the word currently being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]        -   Compile the value of TOS as a literal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dictionary (in the word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W]        -   Compile a call to the word address in TO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ctionary (in the word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1]        -   Compile a single byte value TO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(in the word currently being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2]        -   Compile a word value TOS at the end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word currently being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C]        -   Causes last (or currently) defined wor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 during compilation.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o be executed whenever it is used in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, rather than being compil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defintion. This allows the word to "be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f the compiler, and "build" its ow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new words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C] &lt;word&gt; -   Force compilation of a call to the next wo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rmally execut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I]        -   Causes last (or currently) defined wor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on-interactive. This causes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ssued if the word is execut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 it only to be used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ther words. This is particular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n question builds onto the definition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compilation, and therefore could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is used outside of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C]        -   Causes last (or currently) defined word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on-compiling. This causes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ssued if an attempt is made to use this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ilation of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&gt;       -   Compiles a jump to the remainder of this 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dictionary (in the word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). This allows a word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building at compile 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erform some other operation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   -   Contains the address of the last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     -   Contains the address of the firs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location at the end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-   Contains the current number base [Default 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'.' and 'U.', as well a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N         -   Contains the address of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scanner pointer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)        -   Contains address of word to execut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device. [Default $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)       -   Contains address of word to execut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evice. [Default $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)        -   Contains address of word to execu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system is first started [Default 'QUIT'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