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PIC Programmer by Derren C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Practical Electronics,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PROG.ZIP Example files, SEND Program for the EPE Simple PI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Program (C) Nigel Goodwin [nigelg@lpilsley.demon.co.u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provided for EPE, this disassembler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a hex dump of the object code (.obj) created by Darren Cro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ftware. It needs the PIC 16C84 'Include' File P16C84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IC Programmer requires TASM 3.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3.0 Cross Assembler is Shareware. (C) 1985-1993 Speech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/pub /PICS /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/pub /docs /epe_info.txt for ordering back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eb '96 issue is SOLD OUT but photocopies ar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