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Playfield Graphics Tutorial</w:t>
      </w:r>
    </w:p>
    <w:p>
      <w:pPr>
        <w:pStyle w:val="Heading"/>
        <w:rPr/>
      </w:pPr>
      <w:r>
        <w:rPr/>
        <w:t>Part 5 – Multiple Playfields</w:t>
      </w:r>
    </w:p>
    <w:p>
      <w:pPr>
        <w:pStyle w:val="Normal"/>
        <w:jc w:val="center"/>
        <w:rPr/>
      </w:pPr>
      <w:r>
        <w:rPr/>
        <w:t>by Greg Smith</w:t>
      </w:r>
    </w:p>
    <w:p>
      <w:pPr>
        <w:pStyle w:val="Heading1"/>
        <w:rPr/>
      </w:pPr>
      <w:r>
        <w:rPr/>
        <w:t>Introduction:</w:t>
      </w:r>
    </w:p>
    <w:p>
      <w:pPr>
        <w:pStyle w:val="Normal"/>
        <w:rPr/>
      </w:pPr>
      <w:r>
        <w:rPr/>
        <w:t>Part-3 of the Playfield Graphics Tutorial introduced the concept of Background Collision Detection.  Part-4 demonstrates how to put the collision data into a file.  In Part-5 we implement multiple playfields to extend the game pla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New Playfield:</w:t>
      </w:r>
    </w:p>
    <w:p>
      <w:pPr>
        <w:pStyle w:val="Normal"/>
        <w:rPr/>
      </w:pPr>
      <w:r>
        <w:rPr/>
        <w:t>The new playfield (Playfield-2) is another set of roads, but this time the roads have a different set of turns than the first set – and they are in a city instead of a highway.  The bitmaps in the second set of roads are named street0.bmp – street8.bmp.  Remember to add them to the playfield.bld fi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ic=street.pic]</w:t>
      </w:r>
    </w:p>
    <w:p>
      <w:pPr>
        <w:pStyle w:val="PlainText"/>
        <w:rPr/>
      </w:pPr>
      <w:r>
        <w:rPr/>
        <w:t>street0.bmp</w:t>
      </w:r>
    </w:p>
    <w:p>
      <w:pPr>
        <w:pStyle w:val="PlainText"/>
        <w:rPr/>
      </w:pPr>
      <w:r>
        <w:rPr/>
        <w:t>street1.bmp</w:t>
      </w:r>
    </w:p>
    <w:p>
      <w:pPr>
        <w:pStyle w:val="PlainText"/>
        <w:rPr/>
      </w:pPr>
      <w:r>
        <w:rPr/>
        <w:t>street2.bmp</w:t>
      </w:r>
    </w:p>
    <w:p>
      <w:pPr>
        <w:pStyle w:val="PlainText"/>
        <w:rPr/>
      </w:pPr>
      <w:r>
        <w:rPr/>
        <w:t>street3.bmp</w:t>
      </w:r>
    </w:p>
    <w:p>
      <w:pPr>
        <w:pStyle w:val="PlainText"/>
        <w:rPr/>
      </w:pPr>
      <w:r>
        <w:rPr/>
        <w:t>street4.bmp</w:t>
      </w:r>
    </w:p>
    <w:p>
      <w:pPr>
        <w:pStyle w:val="PlainText"/>
        <w:rPr/>
      </w:pPr>
      <w:r>
        <w:rPr/>
        <w:t>street5.bmp</w:t>
      </w:r>
    </w:p>
    <w:p>
      <w:pPr>
        <w:pStyle w:val="PlainText"/>
        <w:rPr/>
      </w:pPr>
      <w:r>
        <w:rPr/>
        <w:t>street6.bmp</w:t>
      </w:r>
    </w:p>
    <w:p>
      <w:pPr>
        <w:pStyle w:val="PlainText"/>
        <w:rPr/>
      </w:pPr>
      <w:r>
        <w:rPr/>
        <w:t>street7.bmp</w:t>
      </w:r>
    </w:p>
    <w:p>
      <w:pPr>
        <w:pStyle w:val="PlainText"/>
        <w:rPr/>
      </w:pPr>
      <w:r>
        <w:rPr/>
        <w:t>street8.bmp</w:t>
      </w:r>
    </w:p>
    <w:p>
      <w:pPr>
        <w:pStyle w:val="Plain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The Playfield.dat file:</w:t>
      </w:r>
    </w:p>
    <w:p>
      <w:pPr>
        <w:pStyle w:val="Normal"/>
        <w:rPr/>
      </w:pPr>
      <w:r>
        <w:rPr/>
        <w:t>In Part-4 we created the playfield.dat file with the name of the playfield and the collision detection data.  In Part-5 we create a second playfield, and a playfield.dat file for it called playfield2.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we add a new character to the playfield.dat file.  In Part-3 we used the period (‘.’) to indicate an area the lemming could not walk, and the ‘x’ to indicate areas where the lemming could walk.  Now, we also use the digits 1-9 to represent alternate playfields.  If a collision table entry has a ‘2’ in it, it means the lemming will be transported to playfield-2.  Or, if a collision table entry has a ‘1’ in it, it means the lemming will be transported back to playfield –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acilitate this, a castle icon has been added to the playfields to indicate a portal from one playfield to the other.  In playfield-1 this portal is on screen5.bmp.  In playfield-2 its on street0.bmp.  Whenever the lemming walks into the castle it will be transported to the center of the other play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yfield 2.dat file must be added to the playfield.bld file:</w:t>
      </w:r>
    </w:p>
    <w:p>
      <w:pPr>
        <w:pStyle w:val="PlainText"/>
        <w:rPr/>
      </w:pPr>
      <w:r>
        <w:rPr/>
        <w:t>[files]</w:t>
      </w:r>
    </w:p>
    <w:p>
      <w:pPr>
        <w:pStyle w:val="PlainText"/>
        <w:rPr/>
      </w:pPr>
      <w:r>
        <w:rPr/>
        <w:t>playfield1.dat</w:t>
      </w:r>
    </w:p>
    <w:p>
      <w:pPr>
        <w:pStyle w:val="PlainText"/>
        <w:rPr/>
      </w:pPr>
      <w:r>
        <w:rPr/>
        <w:t>playfield2.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ayfield1.dat:</w:t>
      </w:r>
    </w:p>
    <w:p>
      <w:pPr>
        <w:pStyle w:val="Normal"/>
        <w:rPr/>
      </w:pPr>
      <w:r>
        <w:rPr/>
        <w:t>Notice the ‘2’ character in the center-right of the collision map.  This indicates the portal to transport from playfield-1 to playfield-2.  When the lemming encounters this region of the screen, it will automatically be transported to the center of playfield-2.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>playfield.pic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  <w:t>..xxxxxxxxxxxxxxxxxxxxxxxx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xxxxxxxxxxxxxxxxxxxxxxx2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...........x...........x...</w:t>
      </w:r>
    </w:p>
    <w:p>
      <w:pPr>
        <w:pStyle w:val="PlainText"/>
        <w:rPr/>
      </w:pPr>
      <w:r>
        <w:rPr/>
        <w:t>..xxxxxxxxxxxxxxxxxxxxxxxxx...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layfield2.dat:</w:t>
      </w:r>
    </w:p>
    <w:p>
      <w:pPr>
        <w:pStyle w:val="Normal"/>
        <w:rPr/>
      </w:pPr>
      <w:r>
        <w:rPr/>
        <w:t>Notice the character ‘1’ at the top left of the playfield collision table.  This indicates a portal from playfield-2 to playfield-1.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>street.pic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  <w:t>.1xxxxxxxxxxxxxxxxxxxxxx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.........x.........x.....</w:t>
      </w:r>
    </w:p>
    <w:p>
      <w:pPr>
        <w:pStyle w:val="PlainText"/>
        <w:rPr/>
      </w:pPr>
      <w:r>
        <w:rPr/>
        <w:t>....xxxxxxxxxxxxxxxxxxxxx.....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  <w:t>.............................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he Program</w:t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''' playfield tutorial - part 5</w:t>
      </w:r>
    </w:p>
    <w:p>
      <w:pPr>
        <w:pStyle w:val="PlainText"/>
        <w:rPr/>
      </w:pPr>
      <w:r>
        <w:rPr/>
        <w:t>''' multiple playfields</w:t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''' by greg smith</w:t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''' use c coordinates</w:t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OPTION C_COO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''' turn off escape processing for speed</w:t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OPTION ESCAPE O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m x as int  'position of lemming from 0-480</w:t>
      </w:r>
    </w:p>
    <w:p>
      <w:pPr>
        <w:pStyle w:val="PlainText"/>
        <w:rPr/>
      </w:pPr>
      <w:r>
        <w:rPr/>
        <w:t>dim y as int  'position of lemming from 0-300</w:t>
      </w:r>
    </w:p>
    <w:p>
      <w:pPr>
        <w:pStyle w:val="PlainText"/>
        <w:rPr/>
      </w:pPr>
      <w:r>
        <w:rPr/>
        <w:t>dim z_dir as int  'which direction of lemming</w:t>
      </w:r>
    </w:p>
    <w:p>
      <w:pPr>
        <w:pStyle w:val="PlainText"/>
        <w:rPr/>
      </w:pPr>
      <w:r>
        <w:rPr/>
        <w:t>dim z_cnt as int  'animation image of lemm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m sprite_field as int 'the sprite number of the playfield sprites</w:t>
      </w:r>
    </w:p>
    <w:p>
      <w:pPr>
        <w:pStyle w:val="PlainText"/>
        <w:rPr/>
      </w:pPr>
      <w:r>
        <w:rPr/>
        <w:t>dim sprite_lemming as int   'the sprite number of the lemming sprites</w:t>
      </w:r>
    </w:p>
    <w:p>
      <w:pPr>
        <w:pStyle w:val="PlainText"/>
        <w:rPr/>
      </w:pPr>
      <w:r>
        <w:rPr/>
        <w:t>dim lemming_left as int     'index into lemming sprite for going left</w:t>
      </w:r>
    </w:p>
    <w:p>
      <w:pPr>
        <w:pStyle w:val="PlainText"/>
        <w:rPr/>
      </w:pPr>
      <w:r>
        <w:rPr/>
        <w:t>dim lemming_right as int    'index into lemming sprite for going right</w:t>
      </w:r>
    </w:p>
    <w:p>
      <w:pPr>
        <w:pStyle w:val="PlainText"/>
        <w:rPr/>
      </w:pPr>
      <w:r>
        <w:rPr/>
        <w:t>dim lemming_up as int       'index into lemming sprite for going up</w:t>
      </w:r>
    </w:p>
    <w:p>
      <w:pPr>
        <w:pStyle w:val="PlainText"/>
        <w:rPr/>
      </w:pPr>
      <w:r>
        <w:rPr/>
        <w:t>dim lemming_down as int     'index into lemming sprite for going do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m collision_street as char     'the street's collision value</w:t>
      </w:r>
    </w:p>
    <w:p>
      <w:pPr>
        <w:pStyle w:val="PlainText"/>
        <w:rPr/>
      </w:pPr>
      <w:r>
        <w:rPr/>
        <w:t>dim collision_pf0 as char        'playfield 0</w:t>
      </w:r>
    </w:p>
    <w:p>
      <w:pPr>
        <w:pStyle w:val="PlainText"/>
        <w:rPr/>
      </w:pPr>
      <w:r>
        <w:rPr/>
        <w:t>dim collision_pf9 as char        'playfield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m collision_table[30,31] as char 'the collision 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''' update file - copy file from app to flash</w:t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sub update_file(fname[] as char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line File_remove(fname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line _load(fname);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''' initialization</w:t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sub in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pdate_file("playfield1.dat") 'get the .dat file into flas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pdate_file("playfield2.dat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rite_field = 0  'playfield spri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rite_lemming = 31    'lemming sprite is largest possible sprite - on to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mming_left=0        'lemming left im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mming_right=5       'lemming right im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mming_up=10         'lemming up im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mming_down=15       'lemming down im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 the lemming has 20 bitmaps 5 for each dire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rite sprite_lemming, "lemming.pic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 the lemming can be anywhere on the playfield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 x = 0-4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 y = 0-3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=240  'center of the play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=150  'center of the play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z_dir=lemming_right  ' lemming faces righ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z_cnt=0              ' animation cou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 set the collision flag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lision_street = \x\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lision_pf0 = \0\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lision_pf9 = \9\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 repai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m field_x as int   '0,1,2 for the horizontal bitma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m field_y as int   '0,1,2 for the vertical bitma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m field as int     '0-8 for the bitmap currently visi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m lemming_x as int     '0-159 for the x coord on the scre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m lemming_y as int     '0-99  for the y coord on the scr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eld_x = x / 160    ' compute the horizontal bitma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eld_y = y / 100    ' compute the vertical bitma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eld = field_y*3 + field_x ' combine them to compute the bitmap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mming_x = x mod 160  ' compute the lemming's position on the scre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mming_y = y mod 100  ' compute the lemming's position on the scre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ove sprite_field, 0, 0, field  'display the current 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ove sprite_lemming, lemming_x, lemming_y, z_dir+z_cnt 'display the lemming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per white  'transparent color for the lemm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k ltgr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draw        'redraw all the sprit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''' increment the z_cnt variable</w:t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sub update_z_c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z_cnt=(z_cnt+1) MOD 5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''' check for collision against table</w:t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function collision_check(x as int, y as int) as ch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lision_check = collision_table[y/10,x/16]</w:t>
      </w:r>
    </w:p>
    <w:p>
      <w:pPr>
        <w:pStyle w:val="PlainText"/>
        <w:rPr/>
      </w:pPr>
      <w:r>
        <w:rPr/>
        <w:t>end fun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''' transport lemming to another playfield</w:t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sub transport(f as in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it_playfield(f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f=1 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x=24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=1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seif f=2 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x=23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=1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dif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''' process the keyboard</w:t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sub get_ke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m tmp as i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m cc as i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key(#KEY_UP) then   'move the lemming u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mp=y-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c = collision_check(x,tmp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cc = collision_street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=tm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z_dir=lemming_u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pdate_z_c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cc &gt;= collision_pf0 and cc &lt;= collision_pf9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ansport(cc-collision_pf0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 i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d i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key(#KEY_DOWN) then 'move the lemming dow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mp=y+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c = collision_check(x,tmp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cc = collision_street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=tm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z_dir=lemming_d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pdate_z_c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cc &gt;= collision_pf0 and cc &lt;= collision_pf9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ansport(cc-collision_pf0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 i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d i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key(#KEY_LEFT) then 'move the lemming lef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mp=x-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c = collision_check(tmp,y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cc = collision_street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=tm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z_dir=lemming_lef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pdate_z_c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cc &gt;= collision_pf0 and cc &lt;= collision_pf9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ansport(cc-collision_pf0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 i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d i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key(#KEY_RIGHT) then 'move the lemming righ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mp=x+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c = collision_check(tmp,y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cc = collision_street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=tm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z_dir=lemming_righ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pdate_z_c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cc &gt;= collision_pf0 and cc &lt;= collision_pf9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ansport(cc-collision_pf0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 i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d if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''' get a string from the file</w:t>
      </w:r>
    </w:p>
    <w:p>
      <w:pPr>
        <w:pStyle w:val="PlainText"/>
        <w:rPr/>
      </w:pPr>
      <w:r>
        <w:rPr/>
        <w:t>''' a string ends in CR/LF</w:t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sub getstring(f as int, s[] as char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m x as ch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m n as i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=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ile(true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t f,,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x&lt;&gt;13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x=10 then exit wh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[n] = x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[n+1] = 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=n+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i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nd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''' read the playfield file defined by</w:t>
      </w:r>
    </w:p>
    <w:p>
      <w:pPr>
        <w:pStyle w:val="PlainText"/>
        <w:rPr/>
      </w:pPr>
      <w:r>
        <w:rPr/>
        <w:t>''' 'field' and set up the sprites and</w:t>
      </w:r>
    </w:p>
    <w:p>
      <w:pPr>
        <w:pStyle w:val="PlainText"/>
        <w:rPr/>
      </w:pPr>
      <w:r>
        <w:rPr/>
        <w:t>''' the collision table</w:t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sub init_playfield(field as in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m fname[32] as ch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m s[32] as ch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 create the filename to rea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rint fname, "playfield", field, ".dat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 open the playfield definition f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en fname for read as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tstring(1, s) 'get the sprite 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 the playfield sprite has 9 bitmap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 one for each of the different areas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 playfiel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rite sprite_field, 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 read the 30 playfield collision row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 i=0 to 2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tstring(1, collision_table[i]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 close the playfield.dat f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''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lose 1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''' main subroutine</w:t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sub mainsu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it_playfield(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ile tru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line _escape(0); /* check the escape key */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ai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t_ke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nd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''' call the main subroutine</w:t>
      </w:r>
    </w:p>
    <w:p>
      <w:pPr>
        <w:pStyle w:val="PlainText"/>
        <w:rPr/>
      </w:pPr>
      <w:r>
        <w:rPr/>
        <w:t>'''</w:t>
      </w:r>
    </w:p>
    <w:p>
      <w:pPr>
        <w:pStyle w:val="PlainText"/>
        <w:rPr/>
      </w:pPr>
      <w:r>
        <w:rPr/>
        <w:t>mainsu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Variables</w:t>
      </w:r>
    </w:p>
    <w:p>
      <w:pPr>
        <w:pStyle w:val="Normal"/>
        <w:rPr/>
      </w:pPr>
      <w:r>
        <w:rPr/>
        <w:t>Two new variables are introduced here.  collision_pf0 and collision_pf9 are created and initialized as ‘0’ and ‘9’ respectively.  These variable represent the collision table entries 0,1,2,3,4,5,6,7,8,9 which in turn represent playfields 0-9.  In our program only playfields 1 and 2 are use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b update_file</w:t>
      </w:r>
    </w:p>
    <w:p>
      <w:pPr>
        <w:pStyle w:val="Normal"/>
        <w:rPr/>
      </w:pPr>
      <w:r>
        <w:rPr/>
        <w:t>no changes here.</w:t>
      </w:r>
    </w:p>
    <w:p>
      <w:pPr>
        <w:pStyle w:val="Heading2"/>
        <w:rPr/>
      </w:pPr>
      <w:r>
        <w:rPr/>
        <w:t>sub init</w:t>
      </w:r>
    </w:p>
    <w:p>
      <w:pPr>
        <w:pStyle w:val="Normal"/>
        <w:rPr/>
      </w:pPr>
      <w:r>
        <w:rPr/>
        <w:t>Here we initialize the collision_pf0 and collision_pf9 variables.  We also call _load() on the playfield2.dat file.  This will copy playfield2.dat to the flash memory where it can be read.</w:t>
      </w:r>
    </w:p>
    <w:p>
      <w:pPr>
        <w:pStyle w:val="Heading2"/>
        <w:rPr/>
      </w:pPr>
      <w:r>
        <w:rPr/>
        <w:t>sub repaint</w:t>
      </w:r>
    </w:p>
    <w:p>
      <w:pPr>
        <w:pStyle w:val="Normal"/>
        <w:rPr/>
      </w:pPr>
      <w:r>
        <w:rPr/>
        <w:t>there were no changes to this function.</w:t>
      </w:r>
    </w:p>
    <w:p>
      <w:pPr>
        <w:pStyle w:val="Heading2"/>
        <w:rPr/>
      </w:pPr>
      <w:r>
        <w:rPr/>
        <w:t>sub update_z_cnt</w:t>
      </w:r>
    </w:p>
    <w:p>
      <w:pPr>
        <w:pStyle w:val="Normal"/>
        <w:rPr/>
      </w:pPr>
      <w:r>
        <w:rPr/>
        <w:t>No changes here.</w:t>
      </w:r>
    </w:p>
    <w:p>
      <w:pPr>
        <w:pStyle w:val="Heading2"/>
        <w:rPr/>
      </w:pPr>
      <w:r>
        <w:rPr/>
        <w:t>function collision_check</w:t>
      </w:r>
    </w:p>
    <w:p>
      <w:pPr>
        <w:pStyle w:val="Normal"/>
        <w:rPr/>
      </w:pPr>
      <w:r>
        <w:rPr/>
        <w:t>No changes here.</w:t>
      </w:r>
    </w:p>
    <w:p>
      <w:pPr>
        <w:pStyle w:val="PlainText"/>
        <w:rPr/>
      </w:pPr>
      <w:r>
        <w:rPr/>
      </w:r>
    </w:p>
    <w:p>
      <w:pPr>
        <w:pStyle w:val="Heading2"/>
        <w:rPr/>
      </w:pPr>
      <w:r>
        <w:rPr/>
        <w:t>sub transport</w:t>
      </w:r>
    </w:p>
    <w:p>
      <w:pPr>
        <w:pStyle w:val="Normal"/>
        <w:rPr/>
      </w:pPr>
      <w:r>
        <w:rPr/>
        <w:t>This new function takes as a parameter the number (0-9) of the playfield to transport to.  The init_playfield() function is called to perform the transportation and then the x, y variables are set to the correct playfield coordinate.</w:t>
      </w:r>
    </w:p>
    <w:p>
      <w:pPr>
        <w:pStyle w:val="Heading2"/>
        <w:rPr/>
      </w:pPr>
      <w:r>
        <w:rPr/>
        <w:t>sub get_keys</w:t>
      </w:r>
    </w:p>
    <w:p>
      <w:pPr>
        <w:pStyle w:val="Normal"/>
        <w:rPr/>
      </w:pPr>
      <w:r>
        <w:rPr/>
        <w:t>get_keys() gets a major upgrade.  Here we do everything we did before to determine if the lemming is allowed to enter a region.  And, we check to see if the region it is entering is a portal to another playfield.  If we are entering a portal, the transport() function is called so that game play may continue there.</w:t>
      </w:r>
    </w:p>
    <w:p>
      <w:pPr>
        <w:pStyle w:val="Heading2"/>
        <w:rPr/>
      </w:pPr>
      <w:r>
        <w:rPr/>
        <w:t>sub getstring</w:t>
      </w:r>
    </w:p>
    <w:p>
      <w:pPr>
        <w:pStyle w:val="Normal"/>
        <w:rPr/>
      </w:pPr>
      <w:r>
        <w:rPr/>
        <w:t>no changes here</w:t>
      </w:r>
    </w:p>
    <w:p>
      <w:pPr>
        <w:pStyle w:val="Heading2"/>
        <w:rPr/>
      </w:pPr>
      <w:r>
        <w:rPr/>
        <w:t>sub init_playfield</w:t>
      </w:r>
    </w:p>
    <w:p>
      <w:pPr>
        <w:pStyle w:val="Normal"/>
        <w:rPr/>
      </w:pPr>
      <w:r>
        <w:rPr/>
        <w:t>no changes here</w:t>
      </w:r>
    </w:p>
    <w:p>
      <w:pPr>
        <w:pStyle w:val="Heading2"/>
        <w:rPr/>
      </w:pPr>
      <w:r>
        <w:rPr/>
        <w:t>sub mainsub</w:t>
      </w:r>
    </w:p>
    <w:p>
      <w:pPr>
        <w:pStyle w:val="Normal"/>
        <w:rPr/>
      </w:pPr>
      <w:r>
        <w:rPr/>
        <w:t>no changes he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0:19:00Z</dcterms:created>
  <dc:creator>gsmith3</dc:creator>
  <dc:description/>
  <dc:language>en-US</dc:language>
  <cp:lastModifiedBy>gsmith3</cp:lastModifiedBy>
  <dcterms:modified xsi:type="dcterms:W3CDTF">2001-11-26T05:18:00Z</dcterms:modified>
  <cp:revision>14</cp:revision>
  <dc:subject/>
  <dc:title>Playfield Graphics Tutorial</dc:title>
</cp:coreProperties>
</file>