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o Do List</w:t>
      </w:r>
    </w:p>
    <w:p>
      <w:pPr>
        <w:pStyle w:val="Heading1"/>
        <w:rPr/>
      </w:pPr>
      <w:r>
        <w:rPr/>
        <w:t>CyBasic 3 Compatibility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Add Include capability [b2cv2a delivered 6/23/01]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Case insensitive keywords and variables [b2cv2a delivered 6/23/01]</w:t>
      </w:r>
    </w:p>
    <w:p>
      <w:pPr>
        <w:pStyle w:val="Normal"/>
        <w:numPr>
          <w:ilvl w:val="0"/>
          <w:numId w:val="4"/>
        </w:numPr>
        <w:rPr>
          <w:b w:val="false"/>
          <w:b w:val="false"/>
        </w:rPr>
      </w:pPr>
      <w:r>
        <w:rPr/>
        <w:t>Add Floating point</w:t>
      </w:r>
    </w:p>
    <w:p>
      <w:pPr>
        <w:pStyle w:val="Normal"/>
        <w:numPr>
          <w:ilvl w:val="0"/>
          <w:numId w:val="4"/>
        </w:numPr>
        <w:rPr>
          <w:b w:val="false"/>
          <w:b w:val="false"/>
          <w:i/>
          <w:i/>
        </w:rPr>
      </w:pPr>
      <w:r>
        <w:rPr>
          <w:i/>
        </w:rPr>
        <w:t>String Assignment (a=b, a="String") [b2cv3a delivered 8/26/2001]</w:t>
      </w:r>
    </w:p>
    <w:p>
      <w:pPr>
        <w:pStyle w:val="Normal"/>
        <w:numPr>
          <w:ilvl w:val="0"/>
          <w:numId w:val="4"/>
        </w:numPr>
        <w:rPr>
          <w:b w:val="false"/>
          <w:b w:val="false"/>
          <w:i/>
          <w:i/>
        </w:rPr>
      </w:pPr>
      <w:r>
        <w:rPr>
          <w:i/>
        </w:rPr>
        <w:t>Types [b2cv3a delivered 8/26/2001]</w:t>
      </w:r>
    </w:p>
    <w:p>
      <w:pPr>
        <w:pStyle w:val="Normal"/>
        <w:numPr>
          <w:ilvl w:val="0"/>
          <w:numId w:val="4"/>
        </w:numPr>
        <w:rPr>
          <w:b w:val="false"/>
          <w:b w:val="false"/>
          <w:i/>
          <w:i/>
        </w:rPr>
      </w:pPr>
      <w:r>
        <w:rPr>
          <w:i/>
        </w:rPr>
        <w:t>On Error / Error function [b2cv3d]</w:t>
      </w:r>
    </w:p>
    <w:p>
      <w:pPr>
        <w:pStyle w:val="Normal"/>
        <w:numPr>
          <w:ilvl w:val="0"/>
          <w:numId w:val="4"/>
        </w:numPr>
        <w:rPr/>
      </w:pPr>
      <w:r>
        <w:rPr/>
        <w:t>Erase filename</w:t>
      </w:r>
    </w:p>
    <w:p>
      <w:pPr>
        <w:pStyle w:val="Normal"/>
        <w:numPr>
          <w:ilvl w:val="0"/>
          <w:numId w:val="4"/>
        </w:numPr>
        <w:rPr/>
      </w:pPr>
      <w:r>
        <w:rPr/>
        <w:t>Right &amp; mid operate on arrays</w:t>
      </w:r>
    </w:p>
    <w:p>
      <w:pPr>
        <w:pStyle w:val="Normal"/>
        <w:numPr>
          <w:ilvl w:val="0"/>
          <w:numId w:val="4"/>
        </w:numPr>
        <w:rPr/>
      </w:pPr>
      <w:r>
        <w:rPr/>
        <w:t>Compare function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Exit Program [b2cv3 delivered 8/11/01]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Exit sub [b2cv3 delivered 8/11/01]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Eof [b2cv2]</w:t>
      </w:r>
    </w:p>
    <w:p>
      <w:pPr>
        <w:pStyle w:val="Normal"/>
        <w:numPr>
          <w:ilvl w:val="0"/>
          <w:numId w:val="4"/>
        </w:numPr>
        <w:rPr/>
      </w:pPr>
      <w:r>
        <w:rPr/>
        <w:t>Load (implemented in b2cv3d but not parsed)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Post [b2cv3d delivered 9/26/2001]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Receive [b2cv3d delivered 9/26/2001]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Select [b2cv3d delivered 9/26/2001]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Get_id_user [b2cv3d delivered 9/26/2001]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Get_id_number [b2cv3d delivered 9/26/2001]</w:t>
      </w:r>
    </w:p>
    <w:p>
      <w:pPr>
        <w:pStyle w:val="Normal"/>
        <w:numPr>
          <w:ilvl w:val="0"/>
          <w:numId w:val="4"/>
        </w:numPr>
        <w:rPr/>
      </w:pPr>
      <w:r>
        <w:rPr/>
        <w:t>Pre-initialized parameters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Forward reference functions / subs [b2cv3d delivered 9/26/2001]</w:t>
      </w:r>
    </w:p>
    <w:p>
      <w:pPr>
        <w:pStyle w:val="Heading1"/>
        <w:rPr/>
      </w:pPr>
      <w:r>
        <w:rPr/>
        <w:t>Language Extension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Add inline capability [b2cv2a delivered 6/23/01]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S232 / Serial access 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Font function changes to one of the 4 standard fonts [b2cv2a delivered 6/23/01]</w:t>
      </w:r>
    </w:p>
    <w:p>
      <w:pPr>
        <w:pStyle w:val="Normal"/>
        <w:numPr>
          <w:ilvl w:val="0"/>
          <w:numId w:val="2"/>
        </w:numPr>
        <w:rPr/>
      </w:pPr>
      <w:r>
        <w:rPr/>
        <w:t>Font function changes to any named &amp; loaded font</w:t>
      </w:r>
    </w:p>
    <w:p>
      <w:pPr>
        <w:pStyle w:val="Normal"/>
        <w:numPr>
          <w:ilvl w:val="0"/>
          <w:numId w:val="2"/>
        </w:numPr>
        <w:rPr/>
      </w:pPr>
      <w:r>
        <w:rPr/>
        <w:t>Len(string)</w:t>
      </w:r>
    </w:p>
    <w:p>
      <w:pPr>
        <w:pStyle w:val="Normal"/>
        <w:numPr>
          <w:ilvl w:val="0"/>
          <w:numId w:val="2"/>
        </w:numPr>
        <w:rPr/>
      </w:pPr>
      <w:r>
        <w:rPr/>
        <w:t>String concatenation (s1=s2+s3)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Makefile support [build] [b2cv3a delivered 8/26/2001]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Graphics support [b2cv2c delivered 7/13/01]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Goto/Labels support [b2cv2b delivered 7/3/01]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Bit Mapped High Score support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Bit Mapped Menu support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2-D Arrays [b2cv3a delivered 8/26/2001]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ABS [b2cv3a delivered 8/26/2001]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Inputxy [b2cv3d delivered 9/26/2001 – dialog input]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SpriteMenu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Int()[b2cv3a delivered 8/26/2001]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_escape() removes valid keypresses (option escape on/off) [b2cv3a delivered 8/26/2001]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passing arrays as parameters [b2cv3a delivered 8/26/2001]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string assignment [b2cv3a delivered 8/26/2001]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file selection (getfile(“.dat”)) [b2cv3e]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3D gaming [b2cv3d delivered 9/26/2001]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Dialog Boxes [b2cv3d delivered 9/26/2001]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Box/Rectangle/Filled rect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Circle/Elips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Flood Fill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Line Thickness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Jed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3d Map make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Project files and compiler [b2cv3a delivered 8/26/2001]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File chooser [b2cv3e delivered 12/12/2001]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3dWallCollision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3dSky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3dGround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OPTION 3dRooms N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OPTION 3dSprites N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Flip 32x16 Wall in B2CSplit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Clear old sprite before adding new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Exit Menu as a function</w:t>
      </w:r>
    </w:p>
    <w:p>
      <w:pPr>
        <w:pStyle w:val="Heading1"/>
        <w:rPr/>
      </w:pPr>
      <w:r>
        <w:rPr/>
        <w:t>Known Bugs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Subroutines / Functions allowed without parameters [b2cv2a delivered 6/23/01]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RND() is missing from runtime [b2cv2a delivered 6/23/01]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Autodeclare variables In for loops [b2cv2a delivered 6/23/01]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For loops generate while loops in c which have constant [b2cv2a 6/23/01]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Dim in the middle of function does not work [b2cv2a delivered 6/23/01]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wait is double-slow [b2cv2b delivered 7/3/01]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Beep doesn’t work [b2cv2b delivered 7/3/01]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Function overloading (main cannot be used as a b2c function, sub, or var)[documented in b2cv5]</w:t>
      </w:r>
    </w:p>
    <w:p>
      <w:pPr>
        <w:pStyle w:val="Normal"/>
        <w:numPr>
          <w:ilvl w:val="0"/>
          <w:numId w:val="5"/>
        </w:numPr>
        <w:rPr/>
      </w:pPr>
      <w:r>
        <w:rPr/>
        <w:t>Calling functions/subs with empty parenthesis gives illegal instruction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B2CPP needs to sync line numbers with B2C (b2cv3 delivered 8/11/01]</w:t>
      </w:r>
    </w:p>
    <w:p>
      <w:pPr>
        <w:pStyle w:val="Normal"/>
        <w:numPr>
          <w:ilvl w:val="0"/>
          <w:numId w:val="5"/>
        </w:numPr>
        <w:rPr/>
      </w:pPr>
      <w:r>
        <w:rPr/>
        <w:t>Dongle.dat needs to be referenced as /a/dongle.dat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For variable declarations have problems (reuse of variable) [b2cv3 8/11/01]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/>
        <w:t>Help does not redisplay screen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/>
        <w:t>No Help on Key()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/>
        <w:t>Literals 08 &amp; 09 interpreted as octal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/>
        <w:t>Array Name Checking (array=1 &lt;&gt; array[a]=1)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/>
        <w:t>Free Dynamic Arrays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/>
        <w:t>Variables of like shape may be assigned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/>
        <w:t>Allow get/put to read/write arrays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Mind System Mute settings for Music/Vibe [b2cv3e delivered 12/12/2001]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/>
        <w:t>Allow preloading of music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/>
        <w:t>Write a chapter on C-Code generation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/>
        <w:t>Fix Print because expressions are not allowed</w:t>
      </w:r>
    </w:p>
    <w:p>
      <w:pPr>
        <w:pStyle w:val="Heading1"/>
        <w:rPr/>
      </w:pPr>
      <w:r>
        <w:rPr/>
        <w:t>Other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Integrate Textpad or UltraEdit for easier compiles [b2cv2a delivered 6/23/01]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Improved make.bat catches errorlevels [b2cv2a delivered 6/23/01]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Change filenames to .b2c for compatibility with editors [b2cv2a delivered 6/23/01]</w:t>
      </w:r>
    </w:p>
    <w:p>
      <w:pPr>
        <w:pStyle w:val="Normal"/>
        <w:numPr>
          <w:ilvl w:val="0"/>
          <w:numId w:val="3"/>
        </w:numPr>
        <w:rPr/>
      </w:pPr>
      <w:r>
        <w:rPr/>
        <w:t>User Guide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Allow the RTL to "peek ahead" giving the user time to look at the app for a minute before the RTL Password screen pops up. [b2cv2c delivered 7/13/01]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Escape key processing slows down graphics applications [b2cv3 delivered 8/11/01]</w:t>
      </w:r>
    </w:p>
    <w:p>
      <w:pPr>
        <w:pStyle w:val="Normal"/>
        <w:numPr>
          <w:ilvl w:val="0"/>
          <w:numId w:val="3"/>
        </w:numPr>
        <w:rPr/>
      </w:pPr>
      <w:r>
        <w:rPr/>
        <w:t>tardis3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03:46:00Z</dcterms:created>
  <dc:creator>Gregory Smith</dc:creator>
  <dc:description/>
  <dc:language>en-US</dc:language>
  <cp:lastModifiedBy>Gregory Smith</cp:lastModifiedBy>
  <dcterms:modified xsi:type="dcterms:W3CDTF">2002-04-09T21:50:00Z</dcterms:modified>
  <cp:revision>14</cp:revision>
  <dc:subject/>
  <dc:title>Release Notes</dc:title>
</cp:coreProperties>
</file>